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признании утратившим сил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наставничестве на государственной гражданской службе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»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признании утратившим силу Закона Ульяновской области «О наставничестве на государственной гражданской службе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руководител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Е.В.Чехунова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9-11-20T09:34:00Z</cp:lastPrinted>
  <dcterms:modified xsi:type="dcterms:W3CDTF">2019-11-20T05:35:00Z</dcterms:modified>
  <cp:revision>60</cp:revision>
  <dc:subject/>
  <dc:title>Администрация Губернатора</dc:title>
</cp:coreProperties>
</file>