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Heading1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</w:t>
      </w:r>
    </w:p>
    <w:p>
      <w:pPr>
        <w:pStyle w:val="Heading1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инансовые средства, необходимые администрациям для осуществления полномочий по опеке и попечительству в отношении несовершеннолетних, ежегодно предусматриваются в Законе Ульяновской области об областном бюджете Ульяновской области на соответствующий финансовый год </w:t>
        <w:br/>
        <w:t>и плановый период в форме субвенций, предоставляемых бюджетам муниципальных районов и отдельных городских округов Ульяновской области (далее – субвенции).</w:t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Законом Ульяновской области от 05.07.2013 </w:t>
        <w:br/>
        <w:t xml:space="preserve">№ 109-ЗО 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, произведён расчёт потребности субвенций из областного бюджета Ульяновской области бюджетам городских округов и муниципальных районов Ульяновской области на осуществление отдельных полномочий Ульяновской области по опеке </w:t>
        <w:br/>
        <w:t xml:space="preserve">и попечительству в отношении несовершеннолетних на 2017 – 2019 годы. Проектом бюджета Ульяновской области на 2017 год и на плановый период 2018 и 2019 годов предусмотрены средства в объёме 18 044,4 тыс. рублей </w:t>
        <w:br/>
        <w:t>(на каждый год).</w:t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color w:val="000000"/>
          <w:szCs w:val="28"/>
        </w:rPr>
        <w:t>Таким образом, принятие настоящего проекта закона не потребует дополнительных средств из областного бюджета Ульяновской области</w:t>
      </w:r>
      <w:r>
        <w:rPr>
          <w:b/>
          <w:color w:val="000000"/>
          <w:szCs w:val="28"/>
        </w:rPr>
        <w:t>.</w:t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П.С.Дегтя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14:00Z</dcterms:created>
  <dc:creator>ORENBUROVAA</dc:creator>
  <dc:description/>
  <cp:keywords/>
  <dc:language>en-US</dc:language>
  <cp:lastModifiedBy>ORENBUROVAA</cp:lastModifiedBy>
  <cp:lastPrinted>2016-10-31T15:29:00Z</cp:lastPrinted>
  <dcterms:modified xsi:type="dcterms:W3CDTF">2016-11-02T04:55:00Z</dcterms:modified>
  <cp:revision>13</cp:revision>
  <dc:subject/>
  <dc:title/>
</cp:coreProperties>
</file>