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здниках и памятных датах Ульяновской области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я в статью </w:t>
        <w:br/>
        <w:t>2 Закона Ульяновской области «О праздниках и памятных дата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9-04-12T10:02:00Z</cp:lastPrinted>
  <dcterms:modified xsi:type="dcterms:W3CDTF">2019-04-12T06:06:00Z</dcterms:modified>
  <cp:revision>55</cp:revision>
  <dc:subject/>
  <dc:title>Администрация Губернатора</dc:title>
</cp:coreProperties>
</file>