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3 Закона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 транспортном налоге в Ульяновской области»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Закона Ульяновской области от 6 сентября </w:t>
        <w:br/>
        <w:t xml:space="preserve">2007 года № 130-ЗО «О транспортном налоге в Ульяновской области» («Ульяновская правда» от 08.09.2007 № 76; от 22.08.2008 № 68; от 11.11.2009 </w:t>
        <w:br/>
        <w:t xml:space="preserve">№ 90; от 06.10.2010 № 81; от 17.12.2010 № 103; от 06.04.2011 № 36; от 11.05.2011 № 50; от 12.08.2011 № 89; от 12.10.2011 № 115; от 02.03.2012 № 22; от 08.06.2012 № 59; от 05.10.2012 № 109; от 30.11.2012 № 133; от 06.03.2013 № 25; от 19.08.2013 № 97; от 07.09.2013 № 109; от 31.03.2014 № 45; от 10.07.2014 № 98; от 10.11.2014 № 163-164; от 05.03.2015 № 28; от 05.10.2015 № 139; от 06.06.2016 № 75-76; 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0"/>
          <w:shd w:fill="FFFFFF" w:val="clear"/>
        </w:rPr>
        <w:t>от 04.10.2016 № 118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ind w:firstLine="709"/>
        <w:rPr>
          <w:sz w:val="2"/>
          <w:szCs w:val="2"/>
        </w:rPr>
      </w:pPr>
      <w:r>
        <w:rPr/>
        <w:tab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ункте 1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книжки Героя Советского Союза, Героя Российской Федерации, Героя Социалистического Труда, Героя Труда Российской Федерации, орденской книжки» заменить словами «лица, имеющие право на налоговую льготу, предусмотренную настоящим пунктом, представляют в налоговый орган </w:t>
        <w:br/>
        <w:t xml:space="preserve">по своему выбору письменное заявление о предоставлении налоговой льготы, </w:t>
        <w:br/>
        <w:t>а также вправе представить соответственно книжку Героя Советского Союза, Героя Российской Федерации, Героя Социалистического Труда, Героя Труда Российской Федерации, орденскую книжку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е 2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удостоверения участника Великой Отечественной войны, удостоверения ветерана боевых действий, представляемых в соответствующий налоговый орган» заменить словами «Лица, имеющие право на налоговую льготу, предусмотренную настоящим пунктом, представляют в налоговый орган </w:t>
        <w:br/>
        <w:t xml:space="preserve">по своему выбору письменное заявление о предоставлении налоговой льготы, </w:t>
        <w:br/>
        <w:t>а также вправе представить соответственно удостоверение участника Великой Отечественной войны, удостоверение ветерана боевых действий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пункте 3 слова «Налоговая льгота, предусмотренная настоящим пунктом, предоставляется на основании письменного заявления лица </w:t>
        <w:br/>
        <w:t>и соответственно специальных удостоверений инвалидов, специальных удостоверений единого образца и иных удостоверений, предусмотренных» заменить словами «Лица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а также вправе представить соответственно специальные удостоверения инвалидов, специальные удостоверения единого образца и иные удостоверения, предусмотренные»;</w:t>
      </w:r>
    </w:p>
    <w:p>
      <w:pPr>
        <w:pStyle w:val="ConsPlus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пункте 4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справки, подтверждающей факт установления инвалидности, выдаваемой в установленном порядке» заменить словами «лица, имеющие право на налоговую льготу, предусмотренную настоящим пунктом, представляют </w:t>
        <w:br/>
        <w:t xml:space="preserve">в налоговый орган по своему выбору письменное заявление о предоставлении налоговой льготы, а также вправе представить справку, подтверждающую </w:t>
        <w:br/>
        <w:t>факт установления инвалидности, выданную в установленном порядке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 пункте 5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справки, подтверждающей факт установления инвалидности, выдаваемой в установленном порядке» заменить словами «лица, имеющие право </w:t>
        <w:br/>
        <w:t xml:space="preserve">на налоговую льготу, предусмотренную настоящим пунктом, представляют </w:t>
        <w:br/>
        <w:t>в налоговый орган по своему выбору письменное заявление о предоставлении налоговой льготы, а также вправе представить справку, подтверждающую факт установления инвалидности, выданную в установленном порядке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в пункте 11 слова «налоговая льгота, предусмотренная настоящим пунктом, предоставляется на основании письменного заявления лица </w:t>
        <w:br/>
        <w:t xml:space="preserve">и, соответственно, свидетельства о рождении ребёнка (в необходимых случаях – свидетельства об усыновлении) либо акта органа опеки и попечительства </w:t>
        <w:br/>
        <w:t xml:space="preserve">о назначении опекуна или попечителя, а также справки, подтверждающей факт установления инвалидности, выдаваемой в установленном порядке» заменить словами «лица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а также вправе представить свидетельство о рождении ребенка (в необходимых случаях – свидетельство об усыновлении) либо акт органа опеки и попечительства </w:t>
        <w:br/>
        <w:t>о назначении опекуна или попечителя, а также справку, подтверждающую факт установления инвалидности, выданную в установленном порядке»;</w:t>
      </w:r>
    </w:p>
    <w:p>
      <w:pPr>
        <w:pStyle w:val="ConsPlus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в пункте 12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удостоверения многодетной семьи» заменить словами «лица, имеющие право </w:t>
        <w:br/>
        <w:t xml:space="preserve">на налоговую льготу, предусмотренную настоящим пунктом, представляют </w:t>
        <w:br/>
        <w:t>в налоговый орган по своему выбору письменное заявление о предоставлении налоговой льготы, а также вправе представить удостоверение многодетной семьи»;</w:t>
      </w:r>
    </w:p>
    <w:p>
      <w:pPr>
        <w:pStyle w:val="ConsPlus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 пункте 13 слова «налоговая льгота, предусмотренная настоящим пунктом, предоставляется на основании письменного заявления лица </w:t>
        <w:br/>
        <w:t xml:space="preserve">и соответственно свидетельства о государственной регистрации гражданского воздушного судна» заменить словами «лица, имеющие право на налоговую льготу, предусмотренную настоящим пунктом, представляют в налоговый орган по своему выбору письменное заявление о предоставлении налоговой льготы, </w:t>
        <w:br/>
        <w:t>а также вправе представить свидетельство о государственной регистрации гражданского воздушного судна»;</w:t>
      </w:r>
    </w:p>
    <w:p>
      <w:pPr>
        <w:pStyle w:val="ConsPlus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ункте 2 части 2 слова «налоговая льгота, предусмотренная настоящим пунктом, предоставляется на основании письменного заявления лица </w:t>
        <w:br/>
        <w:t xml:space="preserve">и выписки из сводного реестра добровольных пожарных, представляемых </w:t>
        <w:br/>
        <w:t xml:space="preserve">в соответствующий налоговый орган» заменить словами «лица, имеющие право на налоговую льготу, предусмотренную настоящим пунктом, представляют </w:t>
        <w:br/>
        <w:t>в налоговый орган по своему выбору письменное заявление о предоставлении налоговой льготы, а также вправе представить выписку из сводного реестра добровольных пожарных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Настоящий Закон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 Пункты 1-5 и 11-13 части 1 и пункт 2 части 2 статьи 3 Закона Ульяновской области от 6 сентября 2007 года № 130-ЗО «О транспортном налоге в Ульяновской области» (в редакции настоящего Закона) распространяются </w:t>
        <w:br/>
        <w:t xml:space="preserve">на правоотношения, возникшие с 1 января 2018 года. </w:t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60"/>
        <w:rPr/>
      </w:pPr>
      <w:r>
        <w:rPr>
          <w:b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 ____________2018 г.</w:t>
      </w:r>
    </w:p>
    <w:p>
      <w:pPr>
        <w:pStyle w:val="Normal"/>
        <w:jc w:val="center"/>
        <w:rPr/>
      </w:pPr>
      <w:r>
        <w:rPr/>
        <w:t>№</w:t>
      </w:r>
      <w:r>
        <w:rPr/>
        <w:t>____-З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1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40:00Z</dcterms:created>
  <dc:creator>kovaleva</dc:creator>
  <dc:description/>
  <dc:language>en-US</dc:language>
  <cp:lastModifiedBy>Алена А. Черненко</cp:lastModifiedBy>
  <cp:lastPrinted>2018-01-12T11:15:00Z</cp:lastPrinted>
  <dcterms:modified xsi:type="dcterms:W3CDTF">2018-01-18T12:40:00Z</dcterms:modified>
  <cp:revision>2</cp:revision>
  <dc:subject/>
  <dc:title>ЗАКОН</dc:title>
</cp:coreProperties>
</file>