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rPr>
          <w:b/>
          <w:caps/>
        </w:rPr>
        <w:t>пояснительная записка</w:t>
      </w:r>
    </w:p>
    <w:p>
      <w:pPr>
        <w:pStyle w:val="Normal"/>
        <w:jc w:val="center"/>
        <w:rPr>
          <w:b/>
          <w:b/>
          <w:caps/>
        </w:rPr>
      </w:pPr>
      <w:r>
        <w:rPr>
          <w:b/>
          <w:caps/>
        </w:rPr>
      </w:r>
    </w:p>
    <w:p>
      <w:pPr>
        <w:pStyle w:val="Normal"/>
        <w:jc w:val="center"/>
        <w:rPr>
          <w:b/>
          <w:b/>
          <w:caps/>
        </w:rPr>
      </w:pPr>
      <w:r>
        <w:rPr>
          <w:b/>
          <w:caps/>
        </w:rPr>
      </w:r>
    </w:p>
    <w:p>
      <w:pPr>
        <w:pStyle w:val="Normal"/>
        <w:jc w:val="center"/>
        <w:rPr/>
      </w:pPr>
      <w:r>
        <w:rPr>
          <w:b/>
        </w:rPr>
        <w:t xml:space="preserve">к проекту закона Ульяновской области «О внесении изменений </w:t>
      </w:r>
    </w:p>
    <w:p>
      <w:pPr>
        <w:pStyle w:val="Normal"/>
        <w:jc w:val="center"/>
        <w:rPr/>
      </w:pPr>
      <w:r>
        <w:rPr>
          <w:b/>
        </w:rPr>
        <w:t>в Закон Ульяновской области «О статусе депутата Законодательного Собрания Ульяновской области»</w:t>
      </w:r>
    </w:p>
    <w:p>
      <w:pPr>
        <w:pStyle w:val="Normal"/>
        <w:jc w:val="both"/>
        <w:rPr>
          <w:b/>
          <w:b/>
        </w:rPr>
      </w:pPr>
      <w:r>
        <w:rPr>
          <w:b/>
        </w:rPr>
      </w:r>
    </w:p>
    <w:p>
      <w:pPr>
        <w:pStyle w:val="Normal"/>
        <w:jc w:val="both"/>
        <w:rPr/>
      </w:pPr>
      <w:r>
        <w:rPr/>
      </w:r>
    </w:p>
    <w:p>
      <w:pPr>
        <w:pStyle w:val="ConsPlusNormal"/>
        <w:spacing w:lineRule="auto" w:line="336"/>
        <w:ind w:firstLine="697"/>
        <w:jc w:val="both"/>
        <w:rPr/>
      </w:pPr>
      <w:r>
        <w:rPr/>
        <w:t xml:space="preserve">Проект закона Ульяновской области «О внесении изменений в Закон Ульяновской области «О статусе депутата Законодательного Собрания»            (далее – законопроект) подготовлен в целях приведения Закона Ульяновской области от 7 октября 2002 года № 045-ЗО «О статусе депутата Законодательного Собрания Ульяновской области» (далее – Закон № 045-ЗО)          в соответствие с законодательством. </w:t>
      </w:r>
    </w:p>
    <w:p>
      <w:pPr>
        <w:pStyle w:val="ConsPlusNormal"/>
        <w:spacing w:lineRule="auto" w:line="336"/>
        <w:ind w:firstLine="697"/>
        <w:jc w:val="both"/>
        <w:rPr/>
      </w:pPr>
      <w:r>
        <w:rPr/>
        <w:t>В соответствии с подпунктом «г» пункта 1 статьи 7 Закона № 045-ЗО одной из форм депутатской деятельности Законодательного Собрания Ульяновской области является участие депутата Законодательного Собрания Ульяновской области в выполнении поручений Законодательного Собрания Ульяновской области. Между тем согласно пункту 1</w:t>
      </w:r>
      <w:r>
        <w:rPr>
          <w:vertAlign w:val="superscript"/>
        </w:rPr>
        <w:t>1</w:t>
      </w:r>
      <w:r>
        <w:rPr/>
        <w:t xml:space="preserve"> статьи 4 и статье 14 Закона № 045-ЗО депутат Законодательного Собрания Ульяновской области обязан выполнять поручения не только Законодательного Собрания Ульяновской области, но и его органов, оформленные решениями данных органов. В этой связи законопроектом в подпункт «г» пункта 1 статьи 7 Закона № 045-ЗО вносится соответствующее дополнение.</w:t>
      </w:r>
    </w:p>
    <w:p>
      <w:pPr>
        <w:pStyle w:val="ConsPlusNormal"/>
        <w:spacing w:lineRule="auto" w:line="336"/>
        <w:ind w:firstLine="697"/>
        <w:jc w:val="both"/>
        <w:rPr/>
      </w:pPr>
      <w:r>
        <w:rPr/>
        <w:t>В соответствии с пунктом 12 статьи 26 и пунктом 3 статьи 27 Закона               № 045-ЗО депутат Законодательного Собрания Ульяновской области текущего созыва, осуществляющий депутатскую деятельность без отрыва от основной деятельности, в том числе не имеющий места работы, ежегодно имеет право          на получение единовременной денежной компенсации в размере двойного ежемесячного денежного вознаграждения депутата, осуществляющего депутатскую деятельность на профессиональной постоянной основе по той же должности в Законодательном Собрании. Депутату Законодательного Собрания Ульяновской области, осуществляющему депутатские полномочия без отрыва от основной деятельности, ежемесячно возмещаются расходы, связанные                 с депутатской деятельностью, в сумме, равной четырём тысячам рублей. Между тем решением Брянского областного суда от 29 февраля 2016 года, оставленным без изменения апелляционным определением Судебной коллегии                            по административным делам Верховного Суда Российской Федерации                             от 22 июня 2016 года по делу № 83-АПГ16-4, признан недействующим                              и не подлежащим применению пункт 2.2 Положения  о гарантиях депутатов Брянского городского Совета народных депутатов, принятого решением Брянского городского Совета народных депутатов от 29 апреля 2009 года № 45, согласно которому депутатам Брянского городского Совета народных депутатов ежемесячно компенсируются расходы, связанные с осуществлением полномочий, в размере тридцати тысяч рублей, при этом указанная компенсация предусмотрена независимо от понесённых депутатами расходов            и без представления документов, подтверждающих сумму понесённых расходов. Такое правовое регулирование, устанавливающее ничем                                    не обусловленную обязанность по выплате депутатам надбавки компенсационного характера независимо от понесённых расходов, по мнению судов, приводит к нарушениям в сфере бюджетного процесса, а также                         к нарушению принципа эффективности использования бюджетных средств, установленного статьёй 34 Бюджетного кодекса Российской Федерации. Неопределённость указанной правовой нормы ведёт к возможности                          её произвольного применения, а значит – к нарушению принципа равенства всех перед законом. В этой связи законопроектом в пункте 12 статьи 26 Закона № 045-ЗО предлагается установить, что депутат Законодательного Собрания Ульяновской области текущего созыва, осуществляющий депутатскую деятельность без отрыва от основной деятельности, в том числе не имеющий места работы, ежегодно имеет право на получение единовременной денежной стимулирующей выплаты на условиях и в порядке, установленных Председателем Законодательного Собрания Ульяновской области, а в пункте 3 статьи 27 Закона № 045-ЗО предусмотреть, что возмещение расходов, связанных с депутатской деятельностью, осуществляется на основании документов, подтверждающих эти расходы, и в порядке, установленном Председателем Законодательного Собрания Ульяновской области.</w:t>
      </w:r>
    </w:p>
    <w:p>
      <w:pPr>
        <w:pStyle w:val="ConsPlusNormal"/>
        <w:spacing w:lineRule="auto" w:line="336"/>
        <w:ind w:firstLine="697"/>
        <w:jc w:val="both"/>
        <w:rPr/>
      </w:pPr>
      <w:r>
        <w:rPr/>
        <w:t>В соответствии с пунктом 3 статьи 29 Закона № 045-ЗО оплата ежегодного отпуска депутата Законодательного Собрания Ульяновской области, работающего на профессиональной постоянной основе, производится бухгалтерией Законодательного Собрании Ульяновской области. Необходимо отметить, что в структуре Законодательного Собрания Ульяновской области            и его аппарата «бухгалтерии» в настоящее время не имеется. Кроме того, оплату указанного отпуска осуществляет не «бухгалтерия», а само Законодательное Собрание Ульяновской области как юридическое лицо                   и участник бюджетного процесса, в то время как «бухгалтерия» лишь осуществляет действия, обеспечивающие такую оплату. В этой связи законопроектом предлагается определить, что оплата ежегодного отпуска депутата, работающего на профессиональной постоянной основе, осуществляется за счёт бюджетной сметы Законодательного Собрания (аналогичная норма применительно к депутатам Законодательного Собрания Ульяновской области депутата, осуществляющим депутатские полномочия без отрыва от основной деятельности, содержится в абзаце втором пункта 4              статьи 29 Закона № 045-ЗО).</w:t>
      </w:r>
    </w:p>
    <w:p>
      <w:pPr>
        <w:pStyle w:val="ConsPlusNormal"/>
        <w:spacing w:lineRule="auto" w:line="336"/>
        <w:ind w:firstLine="697"/>
        <w:jc w:val="both"/>
        <w:rPr/>
      </w:pPr>
      <w:r>
        <w:rPr/>
        <w:t>В соответствии с абзацем третьим пункта 2</w:t>
      </w:r>
      <w:r>
        <w:rPr>
          <w:vertAlign w:val="superscript"/>
        </w:rPr>
        <w:t>1</w:t>
      </w:r>
      <w:r>
        <w:rPr/>
        <w:t xml:space="preserve"> статьи 32</w:t>
      </w:r>
      <w:r>
        <w:rPr>
          <w:vertAlign w:val="superscript"/>
        </w:rPr>
        <w:t>1</w:t>
      </w:r>
      <w:r>
        <w:rPr/>
        <w:t xml:space="preserve"> Закона № 045-ЗО депутатские объединения осуществляют подбор и расстановку кадров своих аппаратов, руководство и контроль за их деятельностью, а также определяют функциональные обязанности государственных гражданских служащих, замещающих должности государственной гражданской службы в аппарате депутатского объединения в соответствии со срочными служебными контрактами, заключёнными на период деятельности депутатского объединения. Однако в Федеральном законе от 27 июля 2004 года № 79-ФЗ                          «О государственной гражданской службе Российской Федерации» термин «функциональные обязанности» государственных гражданских служащих             не употребляется, а его содержание не раскрывается. В этой связи законопроектом предлагается установить, что депутатские объединения определяют перечень должностных обязанностей государственных гражданских служащих аппаратов депутатских объединений, подлежащих включению в должностные регламенты данных служащих.</w:t>
      </w:r>
    </w:p>
    <w:p>
      <w:pPr>
        <w:pStyle w:val="ConsPlusNormal"/>
        <w:spacing w:lineRule="auto" w:line="336"/>
        <w:ind w:firstLine="697"/>
        <w:jc w:val="both"/>
        <w:rPr/>
      </w:pPr>
      <w:r>
        <w:rPr/>
        <w:t xml:space="preserve">Глава </w:t>
      </w:r>
      <w:r>
        <w:rPr>
          <w:lang w:val="en-US"/>
        </w:rPr>
        <w:t>V</w:t>
      </w:r>
      <w:r>
        <w:rPr/>
        <w:t xml:space="preserve"> Закона № 045-ЗО именуется «Ответственность депутата                      за неисполнение или ненадлежащее исполнение обязанностей». Однако данная глава состоит всего из одной статьи, касающейся отчётов депутатов Законодательного Собрания Ульяновской области перед избирателями. В этой связи законопроектом предлагается изложить наименование данной главы               в следующей редакции: «Отчёт депутата перед избирателями».</w:t>
      </w:r>
    </w:p>
    <w:p>
      <w:pPr>
        <w:pStyle w:val="ConsPlusNormal"/>
        <w:spacing w:lineRule="auto" w:line="336"/>
        <w:ind w:firstLine="697"/>
        <w:jc w:val="both"/>
        <w:rPr/>
      </w:pPr>
      <w:r>
        <w:rPr/>
        <w:t xml:space="preserve"> </w:t>
      </w:r>
      <w:r>
        <w:rPr/>
        <w:t>Законопроект подготовлен депутатом Законодательного Собрания Ульяновской области В.А.Гвоздевым и заместителем руководителя аппарата Законодательного Собрания Ульяновской области – начальником управления аппарата Законодательного Собрания Ульяновской области по вопросам правового и документационного обеспечения В.Г.Причестновым.</w:t>
      </w:r>
    </w:p>
    <w:p>
      <w:pPr>
        <w:pStyle w:val="ConsPlusNormal"/>
        <w:ind w:firstLine="700"/>
        <w:jc w:val="both"/>
        <w:rPr/>
      </w:pPr>
      <w:r>
        <w:rPr/>
      </w:r>
    </w:p>
    <w:p>
      <w:pPr>
        <w:pStyle w:val="ConsPlusNormal"/>
        <w:jc w:val="center"/>
        <w:rPr/>
      </w:pPr>
      <w:r>
        <w:rPr/>
        <w:t>____________________</w:t>
      </w:r>
    </w:p>
    <w:p>
      <w:pPr>
        <w:pStyle w:val="ConsPlusNormal"/>
        <w:ind w:firstLine="700"/>
        <w:jc w:val="both"/>
        <w:rPr/>
      </w:pPr>
      <w:r>
        <w:rPr/>
        <w:t xml:space="preserve">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Pagesindoccountinformation">
    <w:name w:val="pagesindoccount information"/>
    <w:basedOn w:val="Style14"/>
    <w:qFormat/>
    <w:rPr/>
  </w:style>
  <w:style w:type="character" w:styleId="Pagesindoc">
    <w:name w:val="pagesindoc"/>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1:18:00Z</dcterms:created>
  <dc:creator>user</dc:creator>
  <dc:description/>
  <cp:keywords/>
  <dc:language>en-US</dc:language>
  <cp:lastModifiedBy>user</cp:lastModifiedBy>
  <cp:lastPrinted>2018-04-26T12:31:00Z</cp:lastPrinted>
  <dcterms:modified xsi:type="dcterms:W3CDTF">2018-04-27T14:37:00Z</dcterms:modified>
  <cp:revision>3</cp:revision>
  <dc:subject/>
  <dc:title>Вносится депутатом </dc:title>
</cp:coreProperties>
</file>