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наставничестве на государственной гражданской служб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наставничестве </w:t>
        <w:br/>
        <w:t>на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настоящего Закона, осуществляется в пределах бюджетных ассигнований, предусмотренных в областном бюджете Ульяновской области государственным органам на руководство и управление в сферах установленных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8-03-05T14:55:00Z</cp:lastPrinted>
  <dcterms:modified xsi:type="dcterms:W3CDTF">2018-03-05T10:57:00Z</dcterms:modified>
  <cp:revision>51</cp:revision>
  <dc:subject/>
  <dc:title>Администрация Губернатора</dc:title>
</cp:coreProperties>
</file>