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еречен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  «О внесении изменения в закон Ульяновской области </w:t>
      </w:r>
      <w:r>
        <w:rPr>
          <w:sz w:val="28"/>
        </w:rPr>
        <w:t>«О регулировании  некоторых вопросов, связанных с осуществлением розничной продажи алкогольной продукции на территории Ульяновской области»</w:t>
      </w:r>
      <w:r>
        <w:rPr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Принятие закона Ульяновской области «О внесении изменения в закон Ульяновской области «О регулировании  некоторых вопросов, связанных с осуществлением розничной продажи алкогольной продукции на территории Ульяновской области»  не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отребует  внесения изменений в акты законодательства Ульян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Депутат Законодательного собрания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Ульяновской области</w:t>
        <w:tab/>
        <w:tab/>
        <w:tab/>
        <w:t xml:space="preserve">                          А.М.Гибатди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37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37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20:00Z</dcterms:created>
  <dc:creator>admin</dc:creator>
  <dc:description/>
  <cp:keywords/>
  <dc:language>en-US</dc:language>
  <cp:lastModifiedBy>Пользователь</cp:lastModifiedBy>
  <cp:lastPrinted>2016-02-09T15:01:00Z</cp:lastPrinted>
  <dcterms:modified xsi:type="dcterms:W3CDTF">2017-01-16T12:20:00Z</dcterms:modified>
  <cp:revision>2</cp:revision>
  <dc:subject/>
  <dc:title>О внесении изменений в статью 8 Закона Ульяновской области </dc:title>
</cp:coreProperties>
</file>