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«О внесении изменений в статью 2 Закона Ульяновской области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«О регулировании  некоторых вопросов, связанных с осуществлением розничной продажи алкогольной продукции на территории Ульяновской области»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едставленным законопроектом предлагается внести в статью 2 закона Ульяновской области «О регулировании некоторых вопросов, связанных с осуществлением розничной продажи алкогольной продукции на территории Ульяновской области» изменение, исключающее ограничение на продажу алкоголя с содержанием этилового спирта более 15 процентов объема готовой продукции в субботу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В настоящее время указанная алкогольная продукция запрещена к реализации в магазинах в будние дни с 20 до 23 часов, в субботу, воскресенье, 25 мая, 1 и 12 июня, 1 и 12 сентября - с 8 часов до 23 часов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Необходимость принятия данного закона обусловлена тем обстоятельством, что праздничные семейные мероприятия  обычно организуются в субботу и иногда возникает потребность использовать на таких  мероприятиях  крепкий алкоголь. Из-за запрета на продажу алкоголя в субботу граждане испытывают неудобства. Кроме того, это может послужить фактором, провоцирующим покупку некачественного самодельного алкоголя (самогона). Разрешение на продажу крепкого алкоголя в субботу не отразится принципиальным образом на здоровье граждан. Остальные законодательные ограничения сохраняют свое действие.</w:t>
      </w:r>
    </w:p>
    <w:p>
      <w:pPr>
        <w:pStyle w:val="NoSpacing"/>
        <w:bidi w:val="0"/>
        <w:spacing w:lineRule="auto" w:line="36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Исключение ограничения на продажу алкоголя крепостью более 15 градусов в субботу позволит пополнить бюджет Ульяновской области от реализации этой продукции, сократить её незаконный оборот, а так же снизить угрозу жизни и здоровью граждан от употребления контрафактной алкоголесодержащей продукции.</w:t>
      </w:r>
      <w:bookmarkStart w:id="0" w:name="_GoBack"/>
      <w:bookmarkEnd w:id="0"/>
    </w:p>
    <w:p>
      <w:pPr>
        <w:pStyle w:val="NoSpacing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Депутат Законодательного Собрания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          </w:t>
      </w:r>
      <w:r>
        <w:rPr>
          <w:rFonts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 xml:space="preserve">            А.М.Гибатдинов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70</Words>
  <Characters>1809</Characters>
  <CharactersWithSpaces>154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44:00Z</dcterms:created>
  <dc:creator>1</dc:creator>
  <dc:description/>
  <dc:language>en-US</dc:language>
  <cp:lastModifiedBy/>
  <cp:lastPrinted>2017-04-12T11:26:00Z</cp:lastPrinted>
  <dcterms:modified xsi:type="dcterms:W3CDTF">2017-04-12T11:29:00Z</dcterms:modified>
  <cp:revision>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