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17 год, утверждённую Законом Ульяновской области от 18 ноября 2016 года № 167-ЗО «Об утверждении Программы управления государственной собственностью Ульяновской области на 2017 год» («Ульяновская правда» от 25.11.2016 № 132),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4.1 раздела 4 изложить в следующей редакции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1. Планируется безвозмездное принятие недвижимого имущества  </w:t>
        <w:br/>
        <w:t>из муниципальной собственности в государственную собственность Ульяновской области (приложение 4 к Программе).»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3: </w:t>
      </w:r>
    </w:p>
    <w:p>
      <w:pPr>
        <w:pStyle w:val="Normal"/>
        <w:suppressAutoHyphens w:val="true"/>
        <w:spacing w:lineRule="auto" w:line="360"/>
        <w:ind w:left="709" w:hanging="0"/>
        <w:jc w:val="both"/>
        <w:rPr/>
      </w:pPr>
      <w:r>
        <w:rPr>
          <w:sz w:val="28"/>
          <w:szCs w:val="28"/>
        </w:rPr>
        <w:t>а) дополнить строкой 64</w:t>
      </w:r>
      <w:r>
        <w:rPr/>
        <w:t xml:space="preserve"> следующего содержания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2126"/>
        <w:gridCol w:w="3109"/>
        <w:gridCol w:w="2754"/>
        <w:gridCol w:w="986"/>
        <w:gridCol w:w="434"/>
      </w:tblGrid>
      <w:tr>
        <w:trPr>
          <w:trHeight w:val="2599" w:hRule="atLeast"/>
        </w:trPr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360" w:before="0" w:after="0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. Ульяновск, 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ул. Лихачева, </w:t>
              <w:br/>
              <w:t>д. 12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Государственное учреждение здравоохранения «Центральная клиническая медико-сани-тарная часть имени заслуженного врача России В.А.Егорова»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pacing w:val="-4"/>
              </w:rPr>
              <w:t>Федеральное государственное бюджетное образовательное учреждение высшего образования «Ульяновский государственный университет»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76,39</w:t>
            </w:r>
          </w:p>
        </w:tc>
        <w:tc>
          <w:tcPr>
            <w:tcW w:w="434" w:type="dxa"/>
            <w:tcBorders>
              <w:left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lineRule="auto" w:line="360" w:before="0" w:after="0"/>
              <w:ind w:lef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uppressAutoHyphens w:val="true"/>
        <w:spacing w:lineRule="auto" w:line="360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>б) в строке «Итого» цифры «48279,01» заменить цифрами «48555,40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ополнить </w:t>
      </w:r>
      <w:hyperlink r:id="rId2">
        <w:r>
          <w:rPr>
            <w:rStyle w:val="InternetLink"/>
            <w:sz w:val="28"/>
            <w:szCs w:val="28"/>
          </w:rPr>
          <w:t>приложением 4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недвижимого имущества, находящегося в муниципальной </w:t>
        <w:br/>
        <w:t xml:space="preserve">собственности, планируемого к безвозмездному принятию </w:t>
        <w:br/>
        <w:t>в государственную собственность Ульяновской област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"/>
        <w:gridCol w:w="687"/>
        <w:gridCol w:w="2977"/>
        <w:gridCol w:w="2845"/>
        <w:gridCol w:w="2966"/>
        <w:gridCol w:w="426"/>
      </w:tblGrid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объект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е образование, </w:t>
              <w:br/>
              <w:t xml:space="preserve">из собственности которого планируется безвозмездно принять недвижимое имущество </w:t>
              <w:br/>
              <w:t>в государственную собственность Ульяновской об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Помещение, назначе-ние: нежилое, пло-щадь 180,5 кв. м, ко-личество этажей: 1, кадастровый номер: 73:21:220217:14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ая область, Чердаклинский рай-он, п. Октябрьский,</w:t>
              <w:br/>
            </w:r>
            <w:r>
              <w:rPr>
                <w:spacing w:val="-6"/>
                <w:sz w:val="28"/>
                <w:szCs w:val="28"/>
              </w:rPr>
              <w:t xml:space="preserve">ул. Студенческая, </w:t>
              <w:br/>
              <w:t>д. 46,</w:t>
            </w:r>
            <w:r>
              <w:rPr>
                <w:sz w:val="28"/>
                <w:szCs w:val="28"/>
              </w:rPr>
              <w:t xml:space="preserve"> пом. 1-6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-зование «Октябрьское сельское поселение» Чердаклинского рай-она Ульяновской об-ласти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___________ 2017 г.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-З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703чл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B4DE16EC8DC6FDBC68D0C9A00DCC3F5FF2CBB2B334987DBF79132DE2A7263E8BBB528B057D6447E535ADE3q0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8:00Z</dcterms:created>
  <dc:creator>Ju5u</dc:creator>
  <dc:description/>
  <dc:language>en-US</dc:language>
  <cp:lastModifiedBy>Gos25</cp:lastModifiedBy>
  <cp:lastPrinted>2017-03-17T11:19:00Z</cp:lastPrinted>
  <dcterms:modified xsi:type="dcterms:W3CDTF">2017-04-07T07:18:00Z</dcterms:modified>
  <cp:revision>2</cp:revision>
  <dc:subject/>
  <dc:title>ЗАКОН</dc:title>
</cp:coreProperties>
</file>