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потребительской корзине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нятия «потребительская корзина», «прожиточный минимум» определены Федеральным законом от  24.10.1997 № 134-ФЗ «О прожиточном минимуме в Российской Федерации» как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- потребительская корзина</w:t>
      </w:r>
      <w:r>
        <w:rPr>
          <w:sz w:val="28"/>
          <w:szCs w:val="28"/>
        </w:rPr>
        <w:t xml:space="preserve"> – минимальный набор продуктов питания, непродовольственных товаров и услуг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- прожиточный минимум</w:t>
      </w:r>
      <w:r>
        <w:rPr>
          <w:sz w:val="28"/>
          <w:szCs w:val="28"/>
        </w:rPr>
        <w:t xml:space="preserve"> - стоимостная оценка потребительской корзины, а также обязательные платежи и сбор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10.1997 № 134-ФЗ «О прожиточном минимуме в Российской Федерации» потребительская корзина в целом по Российской Федерации и в её субъектах определяется не реже одного раза в пять лет.  Поэтому с 01.01.2018 должна быть введена новая потребительская корзина в связи с истечением пятилетнего срока действия потребительской корзины в целом по Российской Федерации, установленной Федеральным законом от 03.12.2012 № 227-ФЗ «О потребительской корзине в целом по Российской Федерации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атьёй 6 Федерального закона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» срок действия потребительской корзины в целом по Российской Федерации продлён на 2018 - 2020 год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корзина в Ульяновской области установлена Законом Ульяновской области от  04.06.2013 № 96-ЗО «О потребительской корзине в Ульяновской области» в составе и нормах, соответствующих Методическим рекомендациям по определению потребительской корзины для основных социально – демографических групп населения в субъектах РФ, утверждённым постановлением Правительства РФ от 28.01.2013 № 5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истечением пятилетнего срока действия потребительской корзины в Ульяновской области, с 01.01.2018 должна быть введена новая потребительская корзин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федеральным законодательством не предусмотрено введение новой потребительской корзины в регионах РФ, данным законопроектом предлагается продлить период, в течение которого возможно применение ныне действующей потребительской корзины в Ульяновской области, а именно на 2018 – 2020 годы включительн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этом установление величины прожиточного минимума на душу населения и по социально-демографическим группам населения в Ульяновской области будет осуществляться в порядке, определяемом Законом Ульяновской области от 04.02.2005 № 007 «О порядке установления величины прожиточного минимума в Ульяновской области».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ое должностное лицо за разработку законопроекта - Уланова Ольга Владимировна, консультант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ческого потенциала и трудовых ресурсов </w:t>
      </w:r>
    </w:p>
    <w:p>
      <w:pPr>
        <w:pStyle w:val="Normal"/>
        <w:rPr/>
      </w:pPr>
      <w:r>
        <w:rPr>
          <w:sz w:val="28"/>
          <w:szCs w:val="28"/>
        </w:rPr>
        <w:t>Ульяновской области                                                                          Д.В.Гераси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8:00Z</dcterms:created>
  <dc:creator>temnohod</dc:creator>
  <dc:description/>
  <cp:keywords/>
  <dc:language>en-US</dc:language>
  <cp:lastModifiedBy>UlanovaOV</cp:lastModifiedBy>
  <cp:lastPrinted>2018-02-12T13:38:00Z</cp:lastPrinted>
  <dcterms:modified xsi:type="dcterms:W3CDTF">2018-02-12T14:44:00Z</dcterms:modified>
  <cp:revision>61</cp:revision>
  <dc:subject/>
  <dc:title>ПОЯСНИТЕЛЬНАЯ ЗАПИСКА</dc:title>
</cp:coreProperties>
</file>