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sz w:val="28"/>
          <w:szCs w:val="28"/>
        </w:rPr>
        <w:t xml:space="preserve">к проекту закона Ульяновской области </w:t>
        <w:br/>
        <w:t>«Об обеспечении плодородия земель сельскохозяйственного назначения в Ульяновской области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ирование предполагаемого проекта закона Ульян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еспечении плодородия земель сельскохозяйственного назначения </w:t>
        <w:br/>
        <w:t>в Ульяновской области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законопроект) будет осуществляться </w:t>
        <w:br/>
        <w:t xml:space="preserve">в пределах бюджетных ассигнований на финансовое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программы Ульяновской области «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 xml:space="preserve">Развитие сельского хозяйства и регулирование рынков сельскохозяйственной продукции, сырья </w:t>
        <w:br/>
        <w:t>и продовольствия в Ульяновской области» на 2014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ённой постановлением Правительства Ульяновской области от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</w:rPr>
        <w:t>11.09.2013 № 37/420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государственная программа), по следующему мероприятию:</w:t>
      </w:r>
    </w:p>
    <w:p>
      <w:pPr>
        <w:pStyle w:val="Normal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Предоставление субсидии </w:t>
      </w:r>
      <w:r>
        <w:rPr>
          <w:sz w:val="28"/>
          <w:szCs w:val="28"/>
        </w:rPr>
        <w:t xml:space="preserve">сельскохозяйственным товаропроизводителям в целях возмещения части их затрат, связанных с проведением </w:t>
      </w:r>
      <w:r>
        <w:rPr>
          <w:rFonts w:eastAsia="Calibri"/>
          <w:sz w:val="28"/>
          <w:szCs w:val="28"/>
        </w:rPr>
        <w:t>культуртехнических мероприятий на</w:t>
      </w:r>
      <w:r>
        <w:rPr>
          <w:sz w:val="28"/>
          <w:szCs w:val="28"/>
        </w:rPr>
        <w:t xml:space="preserve"> мелиорируемых землях, вовлекаемых </w:t>
        <w:br/>
        <w:t>в сельскохозяйственный оборот</w:t>
      </w:r>
      <w:r>
        <w:rPr>
          <w:rFonts w:eastAsia="Calibri"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сумме 40 000,0 тыс. рублей за период </w:t>
        <w:br/>
        <w:t>2018-2020 годы, в том числе 10 000,0 тыс. рублей в 2018 году.</w:t>
      </w:r>
    </w:p>
    <w:p>
      <w:pPr>
        <w:pStyle w:val="HEADERTEXT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проектом предусматривается новое мероприятие государственной поддерж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вид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льскохозяйственным товаропро-изводителя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в целях возмещения части их затрат, связанных </w:t>
        <w:br/>
        <w:t xml:space="preserve">с проведением агрохимического обследования земель сельскохозяйственного назначения. Предлагаемую меру государственной поддержки планируется предоставлять с 2019 года. Финансирование данного мероприятия возможно </w:t>
        <w:br/>
        <w:t xml:space="preserve">за счёт средств, предусмотренных на мониторинг плодородия почв, который проводится путём закупок работ для обеспечения государственных нужд </w:t>
        <w:br/>
        <w:t xml:space="preserve">в соответствии с законодательством Российской Федерации. Таким образом, предполагается возможность замены данного мероприятия на предоставление субсидии, сохранив при этом установленный объём финансирования в сумме 10 000 тыс. рублей за период 2019 и 2020 годов, в том числе 5 000 тыс. рублей </w:t>
        <w:br/>
        <w:t xml:space="preserve">в 2019 году.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Расходов юридических лиц и физических лиц, связанных с реализацией</w:t>
      </w:r>
      <w:r>
        <w:rPr>
          <w:bCs/>
          <w:sz w:val="28"/>
          <w:szCs w:val="28"/>
        </w:rPr>
        <w:t xml:space="preserve"> законопроекта</w:t>
      </w:r>
      <w:r>
        <w:rPr>
          <w:sz w:val="28"/>
          <w:szCs w:val="28"/>
        </w:rPr>
        <w:t xml:space="preserve">, не предполагается.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Увеличения (уменьшения) доходов физических лиц при реализации </w:t>
        <w:br/>
        <w:t>законопоекта не предполагается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Дополнительных расходов областного бюджета Ульяновской области </w:t>
        <w:br/>
        <w:t>на реализацию</w:t>
      </w:r>
      <w:r>
        <w:rPr>
          <w:bCs/>
          <w:sz w:val="28"/>
          <w:szCs w:val="28"/>
        </w:rPr>
        <w:t xml:space="preserve"> законопроекта</w:t>
      </w:r>
      <w:r>
        <w:rPr>
          <w:sz w:val="28"/>
          <w:szCs w:val="28"/>
        </w:rPr>
        <w:t xml:space="preserve"> не потребуется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 природных ресурсов Ульяновской области</w:t>
        <w:tab/>
        <w:tab/>
        <w:tab/>
        <w:t xml:space="preserve">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10">
    <w:name w:val="s_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before="33" w:after="33"/>
    </w:pPr>
    <w:rPr>
      <w:rFonts w:ascii="Arial" w:hAnsi="Arial" w:eastAsia="Lucida Sans Unicode" w:cs="Arial"/>
      <w:color w:val="332E2D"/>
      <w:spacing w:val="2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right="19772"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bidi w:val="0"/>
      <w:snapToGrid w:val="false"/>
      <w:spacing w:lineRule="auto" w:line="36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lineRule="atLeast" w:line="1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8:00Z</dcterms:created>
  <dc:creator>Пользователь</dc:creator>
  <dc:description/>
  <cp:keywords/>
  <dc:language>en-US</dc:language>
  <cp:lastModifiedBy>Пользователь</cp:lastModifiedBy>
  <cp:lastPrinted>2018-03-27T17:56:00Z</cp:lastPrinted>
  <dcterms:modified xsi:type="dcterms:W3CDTF">2018-03-30T09:31:00Z</dcterms:modified>
  <cp:revision>24</cp:revision>
  <dc:subject/>
  <dc:title>Лист согласования</dc:title>
</cp:coreProperties>
</file>