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40"/>
        <w:ind w:right="-284" w:hanging="0"/>
        <w:jc w:val="center"/>
        <w:rPr/>
      </w:pPr>
      <w:r>
        <w:rPr>
          <w:b/>
          <w:szCs w:val="28"/>
        </w:rPr>
        <w:t>к проекту постановления Законодательного Собрания Ульяновской области «Об изменении в составе комитета Законодательного Собрания Ульяновской области по жилищной политике, жилищно-коммунальному хозяйству и энергетике»</w:t>
      </w:r>
    </w:p>
    <w:p>
      <w:pPr>
        <w:pStyle w:val="TextBody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rPr>
          <w:szCs w:val="28"/>
        </w:rPr>
      </w:pPr>
      <w:r>
        <w:rPr/>
        <w:t>Проект постановления Законодательного Собрания Ульяновской области «Об изменении в составе комитета Законодательного Собрания Ульяновской области по жилищной политике, жилищно-коммунальному хозяйству и энергетике» подготовлен в целях включения в состав комитета Законодательного Собрания Ульяновской области по жилищной политике, жилищно-коммунальному хозяйству и энергетике депутата Законодательного Собрания ульяновской области Букина Александра Васильевича  согласно его заявлению</w:t>
      </w:r>
      <w:r>
        <w:rPr>
          <w:bCs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27:00Z</dcterms:created>
  <dc:creator>user</dc:creator>
  <dc:description/>
  <cp:keywords/>
  <dc:language>en-US</dc:language>
  <cp:lastModifiedBy>Пользователь</cp:lastModifiedBy>
  <cp:lastPrinted>2017-01-16T12:19:00Z</cp:lastPrinted>
  <dcterms:modified xsi:type="dcterms:W3CDTF">2017-01-16T13:35:00Z</dcterms:modified>
  <cp:revision>61</cp:revision>
  <dc:subject/>
  <dc:title>О проекте закона Ульяновской области</dc:title>
</cp:coreProperties>
</file>