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5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ельные поступления в областной бюджет составят                              498,4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муниципальному бюджетному учреждению дополнительного образования «Спортивная школа № 4», Ульяновской областной общественной организации «Ассоциация ветеранов специальной военной операции»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дополнительных расходов для бюджета Ульяновской области,                  а также не приведёт к выпадающим доходам областного бюджета на 2025 год, так как планируемое к передаче недвижимое имущество в аренду                                   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вит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      О.М.Ягфаров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5-08-20T10:12:00Z</cp:lastPrinted>
  <dcterms:modified xsi:type="dcterms:W3CDTF">2025-09-02T13:33:00Z</dcterms:modified>
  <cp:revision>3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