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</w:t>
        <w:br/>
        <w:t>в Закон Ульяновской области «О бесплатной юридической помощ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spacing w:lineRule="auto" w:line="360"/>
        <w:ind w:right="23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Закон Ульяновской области «О бесплатной юридической помощи </w:t>
        <w:br/>
        <w:t xml:space="preserve">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ого расходования средств областного бюджета Ульяновской области.</w:t>
      </w:r>
    </w:p>
    <w:p>
      <w:pPr>
        <w:pStyle w:val="ConsTitle"/>
        <w:spacing w:lineRule="auto" w:line="360"/>
        <w:ind w:right="23"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пункта 15 части 1 статьи 5 Закона Ульяновской области </w:t>
        <w:br/>
        <w:t xml:space="preserve">от 3 октября 2012 года № 131-ЗО «О бесплатной юридической помощи </w:t>
        <w:br/>
        <w:t>на территории Ульяновской области» (в предлагаемой законопроектом редакции), будет осуществляется за счёт бюджетных ассигнований, предусмотренных в областном бюджете Ульяновской области Правительству Ульяновской области на руководство и управление в сфере установленных функций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4:00Z</dcterms:created>
  <dc:creator>Бухгалтер</dc:creator>
  <dc:description/>
  <dc:language>en-US</dc:language>
  <cp:lastModifiedBy>User</cp:lastModifiedBy>
  <cp:lastPrinted>2019-12-23T16:07:00Z</cp:lastPrinted>
  <dcterms:modified xsi:type="dcterms:W3CDTF">2025-10-31T12:24:00Z</dcterms:modified>
  <cp:revision>2</cp:revision>
  <dc:subject/>
  <dc:title>ФИНАНСОВО-ЭКОНОМИЧЕСКОЕ ОБОСНОВАНИЕ</dc:title>
</cp:coreProperties>
</file>