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 «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б установлении срока рассрочки оплаты арендуемого имущества, находящегося в государственной собственности Ульяновской области и приобретаемого субъектами малого и среднего предпринимательства при реализации ими преимущественного права на приобретение такого имущества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ом закона Ульяновской области «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б установлении срока рассрочки оплаты арендуемого имущества, находящегося в государственной собственности Ульяновской области и приобретаемого субъектами малого                       и среднего предпринимательства при реализации ими преимущественного права на приобретение такого имуществ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» предлагается установить, срок рассрочки оплаты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арендуемого имущества, находящегося в государственной собственности Ульяновской области и приобретаемого субъектами малого                   и среднего предпринимательства при реализации преимущественного права                      на приобретение такого имущества пять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лет для недвижимого имущества                      и три года для движим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данных мероприятий не приведет к изменениям областного бюджета Ульяновской област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имущественных отношений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радостроительной деятельности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цифрового развития Ульяновской области               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03:00Z</dcterms:created>
  <dc:creator>ДИО</dc:creator>
  <dc:description/>
  <cp:keywords/>
  <dc:language>en-US</dc:language>
  <cp:lastModifiedBy>PC201-03</cp:lastModifiedBy>
  <cp:lastPrinted>2025-05-06T17:50:00Z</cp:lastPrinted>
  <dcterms:modified xsi:type="dcterms:W3CDTF">2025-10-07T06:37:00Z</dcterms:modified>
  <cp:revision>4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