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й                          </w:t>
      </w:r>
      <w:r>
        <w:rPr>
          <w:rFonts w:cs="PT Astra Serif" w:ascii="PT Astra Serif" w:hAnsi="PT Astra Serif"/>
          <w:b/>
          <w:sz w:val="28"/>
          <w:szCs w:val="28"/>
        </w:rPr>
        <w:t>в отдельные законодательные акты Ульяновской области и о признании утратившими силу отдельных законодательных актов и отдельных положений законодательных акто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                          </w:t>
      </w: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 и о признании утратившими силу отдельных законодательных актов и отдельных положений законодательных акто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далее – проект закона) </w:t>
      </w:r>
      <w:r>
        <w:rPr>
          <w:rFonts w:cs="PT Astra Serif" w:ascii="PT Astra Serif" w:hAnsi="PT Astra Serif"/>
          <w:bCs/>
          <w:sz w:val="28"/>
          <w:szCs w:val="28"/>
        </w:rPr>
        <w:t xml:space="preserve">разработан в целях приведения </w:t>
      </w:r>
      <w:r>
        <w:rPr>
          <w:rFonts w:cs="PT Astra Serif" w:ascii="PT Astra Serif" w:hAnsi="PT Astra Serif"/>
          <w:sz w:val="28"/>
          <w:szCs w:val="28"/>
        </w:rPr>
        <w:t>в соответствие с федеральным законом Российской Федерации от 20.03.2025 № 33-ФЗ «Об общих принципах организации местного самоуправления в единой системе публичной власти»     и законодательством Ульяновской области следующих Законов Ульяно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от </w:t>
      </w:r>
      <w:r>
        <w:rPr>
          <w:rFonts w:cs="PT Astra Serif" w:ascii="PT Astra Serif" w:hAnsi="PT Astra Serif"/>
          <w:sz w:val="28"/>
          <w:szCs w:val="28"/>
        </w:rPr>
        <w:t>31.08.2013 № 163-ЗО «Об утверждении Методики распределения между бюджетами муниципальных районов                 и городских округов Ульяновской области субвенций для финансового обеспечения переданных исполнительно-распорядительным органам муниципальных районов и городских округов Ульяновской области государственных полномочий по составлению (изменению) списков кандидатов присяжные заседатели судов общей юрисдикции в Российской Федерации, предоставляемых из областного бюджета Ульяновской области за счёт субвенций из федерального бюджет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26.03.2014 № 33-ЗО «Об утверждении Методики распределения между бюджетами поселений и городских округов Ульяновской области субвенций из областного бюджета Ульяновской области, источником которых являются субвенции из федерального бюджета,                         на осуществление органами местного самоуправления указанных муниципальных образований полномочий по первичному воинскому учёту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-4"/>
          <w:sz w:val="28"/>
          <w:szCs w:val="28"/>
        </w:rPr>
        <w:t>от 07.02.2025 № 3-ЗО «Об административных комиссиях в Ульян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С 20 июня 2025 года вступил в силу Федеральный закон от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0.03.2025              № 33-ФЗ «Об общих принципах организации местного самоуправления                     в единой системе публичной власти», а также Законов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от 10.04.2025 № 35-ЗО, 37-ЗО и 36-ЗО, предусматривающих создание                         в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Базарносызганского, </w:t>
      </w:r>
      <w:r>
        <w:rPr>
          <w:rFonts w:cs="PT Astra Serif" w:ascii="PT Astra Serif" w:hAnsi="PT Astra Serif"/>
          <w:sz w:val="28"/>
          <w:szCs w:val="28"/>
        </w:rPr>
        <w:t xml:space="preserve">Павловского и Старомайнского </w:t>
      </w:r>
      <w:r>
        <w:rPr>
          <w:rFonts w:cs="PT Astra Serif" w:ascii="PT Astra Serif" w:hAnsi="PT Astra Serif"/>
          <w:bCs/>
          <w:sz w:val="28"/>
          <w:szCs w:val="28"/>
        </w:rPr>
        <w:t xml:space="preserve">муниципальных округов </w:t>
      </w:r>
      <w:r>
        <w:rPr>
          <w:rFonts w:cs="PT Astra Serif" w:ascii="PT Astra Serif" w:hAnsi="PT Astra Serif"/>
          <w:sz w:val="28"/>
          <w:szCs w:val="28"/>
        </w:rPr>
        <w:t>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ом закона предлагается привести положения указанных Законов Ульяновской области в соответствие с терминологией, установленной Федеральным законом </w:t>
      </w:r>
      <w:r>
        <w:rPr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0.03.2025 № 33-ФЗ «Об общих принципах организации местного самоуправления в единой системе публичной власти»                 и Законов </w:t>
      </w:r>
      <w:r>
        <w:rPr>
          <w:rFonts w:cs="PT Astra Serif" w:ascii="PT Astra Serif" w:hAnsi="PT Astra Serif"/>
          <w:sz w:val="28"/>
          <w:szCs w:val="28"/>
        </w:rPr>
        <w:t>Ульяновской области от 10.04.2025 № 35-ЗО, 37-ЗО и 36-З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Также </w:t>
      </w:r>
      <w:r>
        <w:rPr>
          <w:rFonts w:cs="PT Astra Serif" w:ascii="PT Astra Serif" w:hAnsi="PT Astra Serif"/>
          <w:sz w:val="28"/>
          <w:szCs w:val="28"/>
        </w:rPr>
        <w:t>проектом закона предусматривается признание утратившим силу Закона Ульяновской области от 04.03.2014 № 17-ЗО «О наделении органов местного самоуправления муниципального образования «Новомалыклинский район» государственными полномочиями по подбору и передаче федеральному органу исполнительной власти, осуществляющему правоприменительные функции, функции по контролю, надзору и оказанию государственных услуг               в сфере миграции, в целях размещения специальных учреждений, предусмотренных Федеральным законом «О правовом положении иностранных граждан в Российской Федерации», зданий с прилегающими земельными участками, соответствующих требованиям, установленным Правительством Российской Федерации», законодательных актов и отдельных положений законодательных актов Ульяновской области, предусматривающих внесение изменений в Закон Ульяновской области от 04.03.2014 № 17-З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На основании абзаца 2 части 1 статьи 3 Закона Ульяновской области от 05.11.2015 № 153-ЗО «Об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, и об экспертизе социально-экономической эффективности нормативных правовых актов Ульяновской области, затрагивающих вопросы предоставления гражданам мер социальной поддержки (социальной защиты)» оценка социально-экономической эффективности не проводитс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роекта закона не приведёт к возникновению негативных социально-экономических последствий для населения Ульяновской области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>Проведение оценки регулирующего воздействия проекта закона 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разработан заместителем начальника департамента                          по взаимодействию с территориальными органами федеральных органов исполнительной власти по вопросам общественной безопасности управления по вопросам общественной безопасности администрации Губернатора Ульяновской области Космовским Максимом Васильевичем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о вопросам общественной безопас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>администрации Губернатора Ульяновской области                           А.Н. Сто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17:00Z</dcterms:created>
  <dc:creator>123</dc:creator>
  <dc:description/>
  <cp:keywords/>
  <dc:language>en-US</dc:language>
  <cp:lastModifiedBy>Кашкаров Дмитрий Валерьевич</cp:lastModifiedBy>
  <cp:lastPrinted>2025-07-11T09:18:00Z</cp:lastPrinted>
  <dcterms:modified xsi:type="dcterms:W3CDTF">2025-10-14T12:52:00Z</dcterms:modified>
  <cp:revision>14</cp:revision>
  <dc:subject/>
  <dc:title>ФИНАНСОВО-ЭКОНОМИЧЕСКОЕ</dc:title>
</cp:coreProperties>
</file>