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государственной поддержке в сфере благоустройства территорий поселений и городских округо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ой поддержке в сфере благоустройства территорий поселений и городских округов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потребует принятия постановления Правительства Ульяновской области «О внесении изменений в постановление Правительства Ульяновской области от 24.05.2021 № 200-П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Р.Н.Хайрудин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user</cp:lastModifiedBy>
  <cp:lastPrinted>2022-07-06T17:29:00Z</cp:lastPrinted>
  <dcterms:modified xsi:type="dcterms:W3CDTF">2025-05-16T10:44:00Z</dcterms:modified>
  <cp:revision>30</cp:revision>
  <dc:subject/>
  <dc:title>Перечень актов</dc:title>
</cp:coreProperties>
</file>