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Ульяновской области от 15.03.2005 № 019-ЗО «О развитии инвестиционной деятельности </w:t>
        <w:br/>
        <w:t xml:space="preserve">на территории Ульяновской области» (далее – Закон 019-ЗО),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Закон 71-ЗО),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5 сентября 2019 года </w:t>
        <w:br/>
        <w:t xml:space="preserve">№ 108-ЗО «Об инвестиционном налоговом вычете по налогу на прибыль организаций на территории Ульяновской области и о внесении изменения </w:t>
        <w:br/>
        <w:t xml:space="preserve">в статью 9 Закона Ульяновской области «О развитии инвестиционной деятельности на территории Ульяновской области» </w:t>
      </w:r>
      <w:r>
        <w:rPr>
          <w:rFonts w:cs="PT Astra Serif" w:ascii="PT Astra Serif" w:hAnsi="PT Astra Serif"/>
          <w:spacing w:val="-2"/>
          <w:sz w:val="28"/>
          <w:szCs w:val="28"/>
        </w:rPr>
        <w:t>(далее – Закон 108-ЗО)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я в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019-ЗО, </w:t>
      </w:r>
      <w:r>
        <w:rPr>
          <w:rFonts w:cs="PT Astra Serif" w:ascii="PT Astra Serif" w:hAnsi="PT Astra Serif"/>
          <w:spacing w:val="-2"/>
          <w:sz w:val="28"/>
          <w:szCs w:val="28"/>
        </w:rPr>
        <w:t>Закон 71-ЗО не предполагают увеличение расходов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результате принятых изменений в </w:t>
      </w:r>
      <w:r>
        <w:rPr>
          <w:rFonts w:cs="PT Astra Serif" w:ascii="PT Astra Serif" w:hAnsi="PT Astra Serif"/>
          <w:spacing w:val="-2"/>
          <w:sz w:val="28"/>
          <w:szCs w:val="28"/>
        </w:rPr>
        <w:t>Закон 108-ЗО</w:t>
      </w:r>
      <w:r>
        <w:rPr>
          <w:rFonts w:cs="PT Astra Serif" w:ascii="PT Astra Serif" w:hAnsi="PT Astra Serif"/>
          <w:sz w:val="28"/>
          <w:szCs w:val="28"/>
        </w:rPr>
        <w:t xml:space="preserve"> правом на применение инвестиционного налогового вычета на прибыль организаций смогут воспользоваться организации (их правопреемниками), реализовавшие приоритетные инвестиционные проекты Ульяновской области </w:t>
        <w:br/>
        <w:t xml:space="preserve">и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осуществляющие расходы на приобретение или сооружение новых основных средств </w:t>
      </w:r>
      <w:r>
        <w:rPr>
          <w:rFonts w:cs="Arial" w:ascii="PT Astra Serif" w:hAnsi="PT Astra Serif"/>
          <w:color w:val="000000"/>
          <w:sz w:val="28"/>
          <w:szCs w:val="28"/>
          <w:shd w:fill="FFFFFF" w:val="clear"/>
        </w:rPr>
        <w:t>(кроме зданий, сооружений, передаточных устройств)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, а также затраты на их реконструкцию, модернизацию, достройку или дооборудование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Потенциальным получателем указанной меры поддержки является, филиал АО «АБ ИнБев Эфес», являющимся крупнейшим налогоплательщиком области, формируя более 7 процентов объёма налоговых доходов областного бюджета, а также заинтересованность в дальнейшем развитии производства на территории Ульяновской области. По предварительным расчётам суммы выпадающих доходов в связи с возможным предоставлением инвестиционного налогового вычета по налогу на прибыль организаций будут компенсированы дополнительными поступлениями по акцизам на пиво в связи с увеличением производственного потенциала. Так в результате реализации планов по увеличению объёма производства общий объём налоговых поступлений </w:t>
        <w:br/>
        <w:t>в</w:t>
      </w:r>
      <w:r>
        <w:rPr>
          <w:rFonts w:cs="PT Astra Serif" w:ascii="PT Astra Serif" w:hAnsi="PT Astra Serif"/>
          <w:sz w:val="28"/>
          <w:szCs w:val="28"/>
        </w:rPr>
        <w:t xml:space="preserve"> областной бюджет Ульяновской области за 2025-2027 гг. будет увеличен на 1,2 млрд рублей, при этом общий объём выпадающих доходов областного бюджета Ульяновской области за аналогичный период оценивается в размере до 391 млн рублей. Мера государственной поддержки в виде инвестиционного налогового вычета для указанной категории налогоплательщиков будет действовать до 31.12.2027 включительно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984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spacing w:val="-1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а п</w:t>
            </w: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 xml:space="preserve">ромышленности, инвестиций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 xml:space="preserve">и науки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Т.Царе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39:00Z</dcterms:created>
  <dc:creator>user</dc:creator>
  <dc:description/>
  <cp:keywords/>
  <dc:language>en-US</dc:language>
  <cp:lastModifiedBy>Алиуллов Ильдар Фаргатович</cp:lastModifiedBy>
  <cp:lastPrinted>2025-09-16T15:53:00Z</cp:lastPrinted>
  <dcterms:modified xsi:type="dcterms:W3CDTF">2025-09-16T11:53:00Z</dcterms:modified>
  <cp:revision>5</cp:revision>
  <dc:subject/>
  <dc:title>ФИНАНСОВО-ЭКОНОМИЧЕСКОЕ ОБОСНОВАНИЕ</dc:title>
</cp:coreProperties>
</file>