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Cs/>
          <w:sz w:val="32"/>
          <w:szCs w:val="20"/>
        </w:rPr>
      </w:pPr>
      <w:r>
        <w:rPr>
          <w:rFonts w:cs="PT Astra Serif" w:ascii="PT Astra Serif" w:hAnsi="PT Astra Serif"/>
          <w:bCs/>
          <w:sz w:val="32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D0D0D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 xml:space="preserve">О порядке дополнительного использования органам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D0D0D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лесных отнош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D0D0D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Статья 1. </w:t>
      </w: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  <w:t>Предмет правового регулирования настоящего Зак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NSimSun" w:cs="PT Astra Serif"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Настоящий Закон в соответствии с </w:t>
      </w:r>
      <w:hyperlink r:id="rId2">
        <w:r>
          <w:rPr>
            <w:rStyle w:val="InternetLink"/>
            <w:rFonts w:eastAsia="NSimSun" w:cs="PT Astra Serif" w:ascii="PT Astra Serif" w:hAnsi="PT Astra Serif"/>
            <w:kern w:val="2"/>
            <w:sz w:val="28"/>
            <w:szCs w:val="28"/>
            <w:lang w:eastAsia="zh-CN" w:bidi="hi-IN"/>
          </w:rPr>
          <w:t>частью 4 статьи 42</w:t>
        </w:r>
      </w:hyperlink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 Федерального закона от 21 декабря 2021 года № 414-ФЗ «Об общих принципах организации публичной власти в субъектах Российской Федерации»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устанавливает порядок </w:t>
      </w:r>
      <w:r>
        <w:rPr>
          <w:rFonts w:eastAsia="NSimSun" w:cs="PT Astra Serif" w:ascii="PT Astra Serif" w:hAnsi="PT Astra Serif"/>
          <w:bCs/>
          <w:kern w:val="2"/>
          <w:sz w:val="28"/>
          <w:szCs w:val="28"/>
          <w:lang w:eastAsia="zh-CN" w:bidi="hi-IN"/>
        </w:rPr>
        <w:t xml:space="preserve">дополнительного </w:t>
      </w: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 при выполнении переданных указанным органам для осуществления полномочий Российской Федерации в области лесных отношений (далее – выполнение переданных полномоч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NSimSun" w:cs="PT Astra Serif"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Для целей настоящего Закона собственными финансовыми средствами органов государственной власти Ульяновской области (далее – собственные финансовые средства) признаются средства областного бюджета Ульяновской области (далее – областной бюджет), источником которых являются налоговые</w:t>
        <w:br/>
        <w:t>и неналоговые доходы областного бюджета (за исключением доходов, увязанных в соответствии с законодательством Российской Федерации</w:t>
        <w:br/>
        <w:t>с определёнными расходами областного бюджета), а также безвозмездные поступления в областной бюджет (за исключением имеющих целевое назначение межбюджетных трансфертов из других бюджетов бюджетной системы Российской Федерации).</w:t>
      </w:r>
    </w:p>
    <w:p>
      <w:pPr>
        <w:pStyle w:val="Normal"/>
        <w:spacing w:lineRule="auto" w:line="240" w:before="0" w:after="0"/>
        <w:ind w:left="2268" w:hanging="155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Статья 2. </w:t>
      </w: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  <w:t>Порядок</w:t>
      </w: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  <w:t>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</w:t>
        <w:br/>
        <w:t>при выполнении переданных полномоч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NSimSun" w:cs="PT Astra Serif"/>
          <w:b/>
          <w:b/>
          <w:kern w:val="2"/>
          <w:sz w:val="16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16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1. Собственные финансовые средства могут быть дополнительно использованы органами государственной власти Ульяновской области в целях финансового обеспечения расходных обязательств, возникающих</w:t>
        <w:br/>
        <w:t>при выполнении переданных полномочий, в случае если объём субвенций</w:t>
        <w:br/>
        <w:t xml:space="preserve">из федерального бюджета, предоставленных областному бюджету </w:t>
        <w:br/>
        <w:t xml:space="preserve">в соответствии с Лесным кодексом Российской Федерации, недостаточен </w:t>
        <w:br/>
        <w:t>для финансового обеспечения этих расходных обязательств.</w:t>
      </w:r>
    </w:p>
    <w:p>
      <w:pPr>
        <w:pStyle w:val="Normal"/>
        <w:spacing w:lineRule="auto" w:line="369" w:before="0" w:after="0"/>
        <w:ind w:firstLine="709"/>
        <w:jc w:val="both"/>
        <w:rPr>
          <w:rFonts w:ascii="PT Astra Serif" w:hAnsi="PT Astra Serif" w:eastAsia="NSimSun" w:cs="PT Astra Serif"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2. Планирование бюджетных ассигнований областного бюджета, относящихся к собственным финансовым средствам, дополнительно используемым органами государственной власти Ульяновской области в целях финансового обеспечения расходных обязательств, возникающих</w:t>
        <w:br/>
        <w:t>при выполнении переданных полномочий, осуществляется в порядке, установленном бюджетным законодательством для составления областного бюджета. Объём собственных финансовых средств, дополнительно используемых органами государственной власти Ульяновской области в целях финансового обеспечения расходных обязательств, возникающих</w:t>
        <w:br/>
        <w:t>при выполнении переданных полномочий, устанавливается законом Ульяновской области об областном бюджете.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3. Главным распорядителем средств областного бюджета, являющихся собственными финансовыми средствами, дополнительно используемыми органами государственной власти Ульяновской области в целях финансового обеспечения расходных обязательств, возникающих при выполнении переданных полномочий, является исполнительный орган Ульяновской области, </w:t>
      </w:r>
      <w:r>
        <w:rPr>
          <w:rFonts w:eastAsia="NSimSun" w:cs="PT Astra Serif" w:ascii="PT Astra Serif" w:hAnsi="PT Astra Serif"/>
          <w:spacing w:val="-4"/>
          <w:kern w:val="2"/>
          <w:sz w:val="28"/>
          <w:szCs w:val="28"/>
          <w:lang w:eastAsia="zh-CN" w:bidi="hi-IN"/>
        </w:rPr>
        <w:t>осуществляющий государственное управление в сфере лесного хозяйства (далее –</w:t>
      </w: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 xml:space="preserve"> уполномоченный орга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Собственные финансовые средства дополнительно используются уполномоченным органом в указанных целях в порядке, установленном бюджетным законодательством для исполнения областного бюджета</w:t>
        <w:br/>
        <w:t xml:space="preserve">по расходам, при этом он обязан обеспечивать </w:t>
      </w:r>
      <w:r>
        <w:rPr>
          <w:rFonts w:cs="Arial" w:ascii="PT Astra Serif" w:hAnsi="PT Astra Serif"/>
          <w:kern w:val="2"/>
          <w:sz w:val="28"/>
          <w:szCs w:val="28"/>
          <w:lang w:eastAsia="ru-RU" w:bidi="hi-IN"/>
        </w:rPr>
        <w:t>результативность, адресность</w:t>
        <w:br/>
        <w:t>и целевой характер использования этих средств в соответствии</w:t>
        <w:br/>
        <w:t>с утверждёнными ему бюджетными ассигнованиями и лимитами бюджет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NSimSun" w:cs="PT Astra Serif"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kern w:val="2"/>
          <w:sz w:val="28"/>
          <w:szCs w:val="28"/>
          <w:lang w:eastAsia="zh-CN" w:bidi="hi-IN"/>
        </w:rPr>
        <w:t>4. Государственный финансовый контроль за дополнительным использованием уполномоченным органом собственных финансовых средств</w:t>
        <w:br/>
        <w:t>в целях финансового обеспечения расходных обязательств, возникающих</w:t>
        <w:br/>
        <w:t>при выполнении переданных полномочий, осуществляется органами государственного финансового контроля Ульяновской области в порядке, установленном бюджет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NSimSun" w:cs="PT Astra Serif"/>
          <w:kern w:val="2"/>
          <w:sz w:val="16"/>
          <w:szCs w:val="28"/>
          <w:lang w:eastAsia="zh-CN" w:bidi="hi-IN"/>
        </w:rPr>
      </w:pPr>
      <w:r>
        <w:rPr>
          <w:rFonts w:eastAsia="NSimSun" w:cs="PT Astra Serif" w:ascii="PT Astra Serif" w:hAnsi="PT Astra Serif"/>
          <w:kern w:val="2"/>
          <w:sz w:val="16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убернатор Ульяновской области                                                    А.Ю.Русски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г. Ульяновск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____ ___________2025 г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№</w:t>
      </w:r>
      <w:r>
        <w:rPr>
          <w:rFonts w:cs="PT Astra Serif" w:ascii="PT Astra Serif" w:hAnsi="PT Astra Serif"/>
          <w:sz w:val="28"/>
          <w:szCs w:val="28"/>
          <w:lang w:eastAsia="ru-RU"/>
        </w:rPr>
        <w:t>_____-ЗО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2401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Верхний колонтитул Знак"/>
    <w:qFormat/>
    <w:rPr>
      <w:sz w:val="22"/>
      <w:lang w:val="en-US"/>
    </w:rPr>
  </w:style>
  <w:style w:type="character" w:styleId="Style17">
    <w:name w:val="Нижний колонтитул Знак"/>
    <w:qFormat/>
    <w:rPr>
      <w:sz w:val="2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4">
    <w:name w:val="Заголовок 4 Знак"/>
    <w:qFormat/>
    <w:rPr>
      <w:rFonts w:ascii="Cambria" w:hAnsi="Cambria" w:eastAsia="Times New Roman" w:cs="Cambria"/>
      <w:i/>
      <w:color w:val="365F91"/>
      <w:sz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1">
    <w:name w:val="Heading 41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PT Astra Serif" w:hAnsi="PT Astra Serif" w:cs="Noto Sans Devanagari;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/>
    <w:rPr/>
  </w:style>
  <w:style w:type="paragraph" w:styleId="Header1">
    <w:name w:val="Header1"/>
    <w:basedOn w:val="Normal"/>
    <w:qFormat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1">
    <w:name w:val="Footer1"/>
    <w:basedOn w:val="Normal"/>
    <w:qFormat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PT Astra Serif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748&amp;dst=1004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15:00Z</dcterms:created>
  <dc:creator>TimohinIN</dc:creator>
  <dc:description/>
  <cp:keywords/>
  <dc:language>en-US</dc:language>
  <cp:lastModifiedBy>User</cp:lastModifiedBy>
  <cp:lastPrinted>2024-11-29T19:25:00Z</cp:lastPrinted>
  <dcterms:modified xsi:type="dcterms:W3CDTF">2025-01-29T07:15:00Z</dcterms:modified>
  <cp:revision>2</cp:revision>
  <dc:subject/>
  <dc:title>Закон Ульяновской области от 25.09.2019 N 108-ЗО"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 "О развитии инвестиционной деятельности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