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bookmarkStart w:id="0" w:name="_Hlk112314655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1" w:name="_Hlk88064410"/>
      <w:r>
        <w:rPr>
          <w:rFonts w:cs="PT Astra Serif" w:ascii="PT Astra Serif" w:hAnsi="PT Astra Serif"/>
          <w:b/>
          <w:bCs/>
          <w:sz w:val="28"/>
          <w:szCs w:val="28"/>
        </w:rPr>
        <w:t xml:space="preserve">по организации на территории Ульяновской области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ероприятий при осуществлении деятельности по обращению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 животными без владельцев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</w:t>
        <w:br/>
        <w:t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 (далее – Законопроект) разработан в связи с образованием на территории Ульяновской области муниципальных округов в соответствии</w:t>
      </w:r>
      <w:bookmarkStart w:id="2" w:name="_Hlk148778888"/>
      <w:r>
        <w:rPr>
          <w:rFonts w:cs="PT Astra Serif" w:ascii="PT Astra Serif" w:hAnsi="PT Astra Serif"/>
          <w:bCs/>
          <w:sz w:val="28"/>
          <w:szCs w:val="28"/>
        </w:rPr>
        <w:t xml:space="preserve"> с Федеральным законом</w:t>
        <w:br/>
        <w:t>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 Ульяновской области от 07.10.2010 № 158-ЗО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</w:t>
        <w:br/>
        <w:t xml:space="preserve">при осуществлении деятельности по обращению с животными без владельцев» (далее – </w:t>
      </w:r>
      <w:bookmarkStart w:id="3" w:name="_Hlk198805021"/>
      <w:r>
        <w:rPr>
          <w:rFonts w:cs="PT Astra Serif" w:ascii="PT Astra Serif" w:hAnsi="PT Astra Serif"/>
          <w:bCs/>
          <w:sz w:val="28"/>
          <w:szCs w:val="28"/>
        </w:rPr>
        <w:t>Закон № 158-ЗО</w:t>
      </w:r>
      <w:bookmarkEnd w:id="3"/>
      <w:r>
        <w:rPr>
          <w:rFonts w:cs="PT Astra Serif" w:ascii="PT Astra Serif" w:hAnsi="PT Astra Serif"/>
          <w:bCs/>
          <w:sz w:val="28"/>
          <w:szCs w:val="28"/>
        </w:rPr>
        <w:t>)  регулирует отношения, связанные с наделением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</w:t>
        <w:br/>
        <w:t>при осуществлении деятельности 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 вносятся соответствующие изменения </w:t>
      </w:r>
      <w:bookmarkStart w:id="4" w:name="_Hlk198804707"/>
      <w:r>
        <w:rPr>
          <w:rFonts w:cs="PT Astra Serif" w:ascii="PT Astra Serif" w:hAnsi="PT Astra Serif"/>
          <w:bCs/>
          <w:sz w:val="28"/>
          <w:szCs w:val="28"/>
        </w:rPr>
        <w:t xml:space="preserve">в Закон № 158-ЗО, </w:t>
      </w:r>
      <w:bookmarkEnd w:id="4"/>
      <w:r>
        <w:rPr>
          <w:rFonts w:cs="PT Astra Serif" w:ascii="PT Astra Serif" w:hAnsi="PT Astra Serif"/>
          <w:bCs/>
          <w:sz w:val="28"/>
          <w:szCs w:val="28"/>
        </w:rPr>
        <w:t>в части приведения формулировок в соответствие с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опроект не подлежит оценке регулирующего воздействия, в связи</w:t>
        <w:br/>
        <w:t>с тем, что разработан в целях приведения положений Закона № 158-ЗО</w:t>
        <w:br/>
        <w:t>в соответствие с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тветственное должностное лицо за разработку законопроекта начальник отдела правового обеспечения, делопроизводства и работы с обращениями граждан и организаций Агентства ветеринарии Ульяновской области Каракозова Н.Н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  <w:bookmarkEnd w:id="2"/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нспектор Ульяновской области                          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7:00Z</dcterms:created>
  <dc:creator>user</dc:creator>
  <dc:description/>
  <cp:keywords/>
  <dc:language>en-US</dc:language>
  <cp:lastModifiedBy>User</cp:lastModifiedBy>
  <cp:lastPrinted>2025-05-22T12:27:00Z</cp:lastPrinted>
  <dcterms:modified xsi:type="dcterms:W3CDTF">2025-05-22T08:27:00Z</dcterms:modified>
  <cp:revision>3</cp:revision>
  <dc:subject/>
  <dc:title/>
</cp:coreProperties>
</file>