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5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5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полнительные поступления в областной бюджет составят                              2556,3 тыс. рублей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дача в безвозмездное пользование объектов недвижимого имущества федеральному государственному бюджетному образовательному учреждению высшего образования «Ульяновский государственный университет»                           и Администрации муниципального образования «Николаевский район» Ульяновской области не повлечёт возникновение дополнительных расходов для бюджета Ульяновской области, а также не приведёт к выпадающим доходам областного бюджета на 2025 год, так как планируемое к передаче недвижимое имущество в аренду не предоставлялось.</w:t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Ульяновской области                                                   О.М.Ягфаров</w:t>
      </w:r>
    </w:p>
    <w:p>
      <w:pPr>
        <w:pStyle w:val="Normal"/>
        <w:shd w:fill="FFFFFF" w:val="clear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PC201-01</cp:lastModifiedBy>
  <cp:lastPrinted>2025-05-29T18:03:00Z</cp:lastPrinted>
  <dcterms:modified xsi:type="dcterms:W3CDTF">2025-05-29T14:05:00Z</dcterms:modified>
  <cp:revision>37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