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Закон Ульяновской области «Градостроительный устав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льяновской области» и о признании утратившими силу отдельных положений законодательных актов Ульяновской области</w:t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2"/>
          <w:szCs w:val="28"/>
        </w:rPr>
      </w:pPr>
      <w:r>
        <w:rPr>
          <w:rFonts w:cs="Times New Roman" w:ascii="PT Astra Serif;Times New Roman" w:hAnsi="PT Astra Serif;Times New Roman"/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en-US"/>
        </w:rPr>
        <w:t>Вне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en-US"/>
        </w:rPr>
        <w:t xml:space="preserve">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eastAsia="en-US"/>
          </w:rPr>
          <w:t>Закон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  <w:lang w:eastAsia="en-US"/>
        </w:rPr>
        <w:t xml:space="preserve"> Ульяновской области от 30 июня 2008 года </w:t>
        <w:br/>
        <w:t xml:space="preserve">№ 118-ЗО «Градостроительный устав Ульяновской области» («Ульяновская правда» от 02.07.2008 № 54; от 08.07.2011 № 74; от 07.10.2011 № 113; </w:t>
        <w:br/>
        <w:t xml:space="preserve">от 04.05.2012 № 45; от 13.03.2013 № 27; от 11.11.2013 № 144; от 31.12.2013 </w:t>
        <w:br/>
        <w:t xml:space="preserve">№ 174; от 11.03.2014 № 34; от 10.07.2014 № 98; от 07.08.2014 № 114; </w:t>
        <w:br/>
        <w:t xml:space="preserve">от 05.10.2015 № 139; от 29.10.2015 № 151; от 04.10.2016 № 118; от 30.06.2017 </w:t>
        <w:br/>
        <w:t xml:space="preserve">№ 47; от 30.11.2017 № 89; от 02.11.2018 № 81; от 28.12.2018 № 97; </w:t>
        <w:br/>
        <w:t xml:space="preserve">от 06.08.2019 № 59; от 06.12.2019 № 94; от 13.10.2020 № 75; от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07.05.2021 </w:t>
        <w:br/>
        <w:t xml:space="preserve">№ 31; от 06.08.2021 № 55; от 09.11.2021 № 81; от 15.03.2022 № 18; </w:t>
        <w:br/>
        <w:t>от 28.10.2022 № 80; от 03.11.2023 № 85;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04.03.2025 № 16; от 30.05.2025 </w:t>
        <w:br/>
        <w:t>№ 38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en-US"/>
        </w:rPr>
        <w:t xml:space="preserve"> следующ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змене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преамбулу признать утратившей силу;</w:t>
      </w:r>
    </w:p>
    <w:p>
      <w:pPr>
        <w:pStyle w:val="ConsPlusNormal"/>
        <w:suppressAutoHyphens w:val="true"/>
        <w:spacing w:lineRule="auto" w:line="360"/>
        <w:ind w:lef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статью 1 изложить в следующей редакции:</w:t>
      </w:r>
    </w:p>
    <w:p>
      <w:pPr>
        <w:pStyle w:val="ConsPlusNormal"/>
        <w:suppressAutoHyphens w:val="true"/>
        <w:ind w:lef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Статья 1.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ConsPlusNormal"/>
        <w:suppressAutoHyphens w:val="true"/>
        <w:spacing w:lineRule="auto" w:line="360"/>
        <w:ind w:lef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Закон в случаях и в пределах, установленных Градостроительным кодексом Российской Федерации и иными нормативными правовыми актами Российской Федерации, регулирует отношения                   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о территориальному планированию, градостроительному зонированию, планировке территории, архитектурно-строительному проектированию, отношения по строительству объектов капитального строительства,                                их реконструкции, капитальному ремонту, сносу, а также по эксплуатации зданий, сооружений (градостроительные отношения), возникающие                              на территории Ульяновской области.»; </w:t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дополнить статьёй 1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его содержания: </w:t>
      </w:r>
    </w:p>
    <w:p>
      <w:pPr>
        <w:pStyle w:val="ConsPlusNormal"/>
        <w:suppressAutoHyphens w:val="true"/>
        <w:ind w:left="2552" w:hanging="18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«Статья 1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лномочия Правительства Ульяновской области </w:t>
        <w:br/>
        <w:t>в области градостроительной деятельности</w:t>
      </w:r>
    </w:p>
    <w:p>
      <w:pPr>
        <w:pStyle w:val="ConsPlusNormal"/>
        <w:suppressAutoHyphens w:val="true"/>
        <w:spacing w:lineRule="auto" w:line="360"/>
        <w:ind w:left="2268"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полномочиям Правительства Ульяновской области в области градостроительной деятельности относя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1) утверждение документов территориального планирования двух и более субъектов Российской Федерации, одним из которых является Ульяновская область, в случаях и в порядке, которые установлены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статьёй 13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vertAlign w:val="superscript"/>
          </w:rPr>
          <w:t>2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Градостроительного кодекса Российской Федерации, документов территориального планирования Ульяновской области, единого документа территориального планирования и градостроительного зонирования </w:t>
        <w:br/>
        <w:t>поселения, муниципального округа, городского округа Ульяновской области, подготовленного применительно к территориям двух и более таких поселений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(или) муниципальных округов, городских округов, и (или) отдельных населённых пунктов, входящих в их соста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2) принятие решений о комплексном развитии территорий в случаях, предусмотренных Градостроительным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кодексом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3) установление порядка формирования и ведения регионального </w:t>
        <w:br/>
        <w:t>реестра незавершённых объектов капитального строительства на территории Ульяновской обла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4) утверждение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положения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о региональном государственном строительном надзоре на территории Ульяновской области и определение исполнительного органа Ульяновской области, наделённого полномочиями </w:t>
        <w:br/>
        <w:t>по его осуществлению;</w:t>
      </w:r>
    </w:p>
    <w:p>
      <w:pPr>
        <w:pStyle w:val="Normal"/>
        <w:suppressAutoHyphens w:val="true"/>
        <w:autoSpaceDE w:val="false"/>
        <w:spacing w:lineRule="auto" w:line="348" w:before="0" w:after="0"/>
        <w:ind w:firstLine="709"/>
        <w:jc w:val="both"/>
        <w:rPr/>
      </w:pPr>
      <w:hyperlink r:id="rId6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5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) осуществление иных полномочий в области градостроительной деятельности в случаях, предусмотренных федеральными законами,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Уставом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Ульяновской области, настоящим Законом и иными законами Ульяновской области.»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bookmarkStart w:id="0" w:name="_Hlk101941428"/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>4) в статье 2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наименование изложить в следующей редакции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36"/>
      </w:tblGrid>
      <w:tr>
        <w:trPr/>
        <w:tc>
          <w:tcPr>
            <w:tcW w:w="1701" w:type="dxa"/>
            <w:tcBorders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«Статья 2.</w:t>
            </w:r>
          </w:p>
        </w:tc>
        <w:tc>
          <w:tcPr>
            <w:tcW w:w="733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  <w:sz w:val="28"/>
                <w:szCs w:val="28"/>
              </w:rPr>
              <w:t xml:space="preserve">Полномочия возглавляемых Правительством </w:t>
              <w:br/>
              <w:t xml:space="preserve">Ульяновской области исполнительных органов </w:t>
              <w:br/>
              <w:t xml:space="preserve">Ульяновской области в области градостроительной </w:t>
              <w:br/>
              <w:t>деятельности</w:t>
            </w:r>
            <w:r>
              <w:rPr>
                <w:rFonts w:cs="PT Astra Serif;Times New Roman" w:ascii="PT Astra Serif;Times New Roman" w:hAnsi="PT Astra Serif;Times New Roman"/>
                <w:spacing w:val="-4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ind w:left="2977" w:hanging="226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uppressAutoHyphens w:val="true"/>
        <w:spacing w:lineRule="auto" w:line="3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) в абзаце первом слова «К полномочиям» заменить словами </w:t>
        <w:br/>
        <w:t>«1. К полномочиям»;</w:t>
      </w:r>
    </w:p>
    <w:p>
      <w:pPr>
        <w:pStyle w:val="ConsPlusNormal"/>
        <w:suppressAutoHyphens w:val="true"/>
        <w:spacing w:lineRule="auto" w:line="3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) в пункте 1 слова «документации по планировке территории </w:t>
        <w:br/>
        <w:t xml:space="preserve">на основании документов территориального планирования Ульяновской области, если такими документами предусмотрено размещение линейных объектов регионального значения, документации по планировке </w:t>
        <w:br/>
        <w:t xml:space="preserve">территории, предусматривающей размещение в соответствии с документами территориального планирования Ульяновской области объектов регионального значения, не являющихся линейными объектами, при наличии согласия </w:t>
        <w:br/>
        <w:t>органов местного самоуправления поселения, городского округа,» исключить;</w:t>
      </w:r>
    </w:p>
    <w:p>
      <w:pPr>
        <w:pStyle w:val="ConsPlusNormal"/>
        <w:suppressAutoHyphens w:val="true"/>
        <w:spacing w:lineRule="auto" w:line="36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) пункт 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зложить в следующей редакции:</w:t>
      </w:r>
    </w:p>
    <w:p>
      <w:pPr>
        <w:pStyle w:val="ConsPlusNormal"/>
        <w:suppressAutoHyphens w:val="true"/>
        <w:spacing w:lineRule="auto" w:line="36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«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)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решений о подготовке документации по планировке территории, обеспечение подготовки и утверждение такой документации </w:t>
        <w:br/>
        <w:t>в случаях, предусмотренных статьёй 45 Градостроительного кодекса Российской Федерации;»;</w:t>
      </w:r>
    </w:p>
    <w:p>
      <w:pPr>
        <w:pStyle w:val="ConsPlusNormal"/>
        <w:suppressAutoHyphens w:val="true"/>
        <w:spacing w:lineRule="auto" w:line="36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) пункт 4 изложить в следующей редакции:</w:t>
      </w:r>
    </w:p>
    <w:p>
      <w:pPr>
        <w:pStyle w:val="ConsPlusNormal"/>
        <w:suppressAutoHyphens w:val="true"/>
        <w:spacing w:lineRule="auto" w:line="3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4) обеспечение подготовки заключения, сводного заключения </w:t>
        <w:br/>
        <w:t xml:space="preserve">на проекты схем территориального планирования в случаях, предусмотренных Градостроительным кодексом Российской Федерации, и представление </w:t>
        <w:br/>
        <w:t xml:space="preserve">их на рассмотрение в Правительство Ульяновской области;»; </w:t>
      </w:r>
    </w:p>
    <w:p>
      <w:pPr>
        <w:pStyle w:val="ConsPlusNormal"/>
        <w:suppressAutoHyphens w:val="true"/>
        <w:spacing w:lineRule="auto" w:line="369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е) в пункте 6 слова «регионального значения» заменить словами «капитального строительства», слова «Градостроительным кодексом» заменить словами «статьёй 51 Градостроительного кодекса»;</w:t>
      </w:r>
    </w:p>
    <w:p>
      <w:pPr>
        <w:pStyle w:val="ConsPlusNormal"/>
        <w:suppressAutoHyphens w:val="true"/>
        <w:spacing w:lineRule="auto" w:line="369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ж) пункт 8 признать утратившим силу;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) пункт 11 после слова «проектирования» дополнить словами                           «, утверждённых в Ульяновской области»;  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) пункт 12 изложить в следующей редакции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12) обеспечение систематизации региональных нормативов и местных нормативов градостроительного проектирования, утверждённых в Ульяновской области (далее также – местные нормативы), по видам объектов регионального значения и объектов местного значения;»; 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) пункт 12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знать утратившим силу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л) дополнить частями 2-5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2. К полномочиям возглавляемого Правительством Ульяновской </w:t>
        <w:br/>
        <w:t>области исполнительного органа Ульяновской области, осуществляющего государственное управление в сфере транспорта, относится осуществление мониторинга разработки и утверждения программ комплексного развития транспортной инфраструктуры поселений, муниципальных округов, городских округов Ульяновской области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К полномочиям возглавляемого Правительством Ульяновской </w:t>
        <w:br/>
        <w:t>области исполнительного органа Ульяновской области, осуществляющего государственное управление в сфере жилищно-коммунального хозяйства, относится осуществление мониторинга разработки и утверждения программ комплексного развития систем коммунальной инфраструктуры поселений, муниципальных округов, городских округов Ульяновской области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К полномочиям возглавляемого Правительством Ульяновской </w:t>
        <w:br/>
        <w:t>области исполнительного органа Ульяновской области, осуществляющего государственное управление в сфере строительства, относятся формирование                и ведение регионального реестра незавершённых объектов капитального строительства в Ульяновской области.</w:t>
      </w:r>
    </w:p>
    <w:p>
      <w:pPr>
        <w:pStyle w:val="ConsPlusNormal"/>
        <w:suppressAutoHyphens w:val="true"/>
        <w:spacing w:lineRule="auto" w:line="34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К полномочиям возглавляемых Правительством Ульяновской </w:t>
        <w:br/>
        <w:t>области исполнительных органов Ульяновской области, осуществляющих государственное управление в сферах образования, охраны здоровья, физической культуры и спорта, а также культуры, относится осуществление мониторинга разработки и утверждения программ комплексного развития социальной инфраструктуры поселений, муниципальных округов, городских округов Ульяновской области в соответствующей сфере государственного управления.»;</w:t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) в статье 3:</w:t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наименование дополнить словами 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; </w:t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часть 1 изложить в следующей редакции:</w:t>
      </w:r>
    </w:p>
    <w:p>
      <w:pPr>
        <w:pStyle w:val="ConsPlusNormal"/>
        <w:suppressAutoHyphens w:val="true"/>
        <w:spacing w:lineRule="auto" w:line="34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1. Подготовку проекта схемы территориального планирования Ульяновской области (далее – схема территориального планирования) осуществляет уполномоченный орган.»;</w:t>
      </w:r>
    </w:p>
    <w:p>
      <w:pPr>
        <w:pStyle w:val="ConsPlusNormal"/>
        <w:suppressAutoHyphens w:val="true"/>
        <w:spacing w:lineRule="auto" w:line="34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) в пункте 5 статьи 6 слова «на подготовку» заменить словами                                 «, предметом которого является подготовка»;</w:t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) статью 13 изложить в следующей редакции:</w:t>
      </w:r>
    </w:p>
    <w:p>
      <w:pPr>
        <w:pStyle w:val="ConsPlusNormal"/>
        <w:suppressAutoHyphens w:val="true"/>
        <w:spacing w:lineRule="auto" w:line="348"/>
        <w:ind w:left="2410" w:hanging="170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Статья 13.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Систематизация региональных и местных нормативов     </w:t>
      </w:r>
    </w:p>
    <w:p>
      <w:pPr>
        <w:pStyle w:val="ConsPlusNormal"/>
        <w:suppressAutoHyphens w:val="true"/>
        <w:spacing w:lineRule="auto" w:line="348"/>
        <w:ind w:left="2410"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4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полномоченный орган в установленном им порядке обеспечивает систематизацию региональных и местных нормативов по видам объектов регионального значения и объектов местного значения и их размещение                        в государственной информационной системе обеспечения градостроительной деятельности Ульяновской области.».</w:t>
      </w:r>
    </w:p>
    <w:p>
      <w:pPr>
        <w:pStyle w:val="ConsPlus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p>
      <w:pPr>
        <w:pStyle w:val="ConsPlus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Статья 2 </w:t>
      </w:r>
    </w:p>
    <w:p>
      <w:pPr>
        <w:pStyle w:val="ConsPlus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uppressAutoHyphens w:val="true"/>
        <w:spacing w:lineRule="auto" w:line="369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знать утратившими силу: </w:t>
      </w:r>
    </w:p>
    <w:p>
      <w:pPr>
        <w:pStyle w:val="ConsPlusNormal"/>
        <w:suppressAutoHyphens w:val="true"/>
        <w:spacing w:lineRule="auto" w:line="369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ункт 1 статьи 6 Закона Ульяновской области от 4 марта </w:t>
        <w:br/>
        <w:t xml:space="preserve">2014 года № 29-ЗО «О внесении изменений в отдельные законодательные </w:t>
        <w:br/>
        <w:t xml:space="preserve">акты Ульяновской области и признании утратившими силу отдельных положений законодательных актов Ульяновской области» («Ульяновская правда» от 11.03.2014 № 34; от 05.06.2014 № 80; от 07.08.2014 № 114; </w:t>
        <w:br/>
        <w:t xml:space="preserve">от 05.10.2015 № 139; от 15.04.2022 № 27; от 03.11.2023 № 85; от 09.08.2024 </w:t>
        <w:br/>
        <w:t>№ 58);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ункт 1 Закона Ульяновской области от 29 сентября 2015 года                         № 135-ЗО «О внесении изменений в статьи 2 и 19 Закона Ульяновской области «Градостроительный устав Ульяновской области» («Ульяновская правда» </w:t>
        <w:br/>
        <w:t>от 05.10.2015 № 139; от 06.12.2019 № 94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  <w:bookmarkStart w:id="1" w:name="_Hlk101941428"/>
      <w:bookmarkStart w:id="2" w:name="_Hlk101941428"/>
      <w:bookmarkEnd w:id="2"/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ConsNormal"/>
        <w:suppressAutoHyphens w:val="true"/>
        <w:ind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____ ___________2025 г. </w:t>
      </w:r>
    </w:p>
    <w:p>
      <w:pPr>
        <w:pStyle w:val="ConsNormal"/>
        <w:suppressAutoHyphens w:val="true"/>
        <w:ind w:right="0" w:hanging="0"/>
        <w:jc w:val="center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№</w:t>
      </w:r>
      <w:r>
        <w:rPr>
          <w:rFonts w:cs="Times New Roman" w:ascii="PT Astra Serif;Times New Roman" w:hAnsi="PT Astra Serif;Times New Roman"/>
          <w:sz w:val="28"/>
          <w:szCs w:val="28"/>
        </w:rPr>
        <w:t>_____-З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PT Astra Serif;Times New Roman" w:hAnsi="PT Astra Serif;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1203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Times New Roman"/>
        <w:sz w:val="28"/>
        <w:szCs w:val="28"/>
      </w:rPr>
    </w:pPr>
    <w:r>
      <w:rPr>
        <w:rFonts w:cs="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Times New Roman" w:ascii="PT Astra Serif;Times New Roman" w:hAnsi="PT Astra Serif;Times New Roman"/>
      </w:rPr>
      <w:fldChar w:fldCharType="separate"/>
    </w:r>
    <w:r>
      <w:rPr>
        <w:sz w:val="28"/>
        <w:szCs w:val="28"/>
        <w:rFonts w:cs="Times New Roman" w:ascii="PT Astra Serif;Times New Roman" w:hAnsi="PT Astra Serif;Times New Roman"/>
      </w:rPr>
      <w:t>9</w:t>
    </w:r>
    <w:r>
      <w:rPr>
        <w:sz w:val="28"/>
        <w:szCs w:val="28"/>
        <w:rFonts w:cs="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;Tahoma" w:hAnsi="Tahoma;Tahoma" w:eastAsia="Calibri" w:cs="Tahoma;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;Tahoma" w:hAnsi="Tahoma;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1F0010BAC98E19F804E422B2E942CC86BEEC8B7C5F182B9CFAB5462528E948FE517FC89A0CD5BF742FB61B11B32A3EWAH1K" TargetMode="External"/><Relationship Id="rId3" Type="http://schemas.openxmlformats.org/officeDocument/2006/relationships/hyperlink" Target="https://login.consultant.ru/link/?req=doc&amp;base=LAW&amp;n=471026&amp;dst=2258" TargetMode="External"/><Relationship Id="rId4" Type="http://schemas.openxmlformats.org/officeDocument/2006/relationships/hyperlink" Target="https://login.consultant.ru/link/?req=doc&amp;base=LAW&amp;n=471026" TargetMode="External"/><Relationship Id="rId5" Type="http://schemas.openxmlformats.org/officeDocument/2006/relationships/hyperlink" Target="https://login.consultant.ru/link/?req=doc&amp;base=RLAW076&amp;n=76747&amp;dst=100009" TargetMode="External"/><Relationship Id="rId6" Type="http://schemas.openxmlformats.org/officeDocument/2006/relationships/hyperlink" Target="https://login.consultant.ru/link/?req=doc&amp;base=RLAW076&amp;n=45685&amp;dst=100011" TargetMode="External"/><Relationship Id="rId7" Type="http://schemas.openxmlformats.org/officeDocument/2006/relationships/hyperlink" Target="https://login.consultant.ru/link/?req=doc&amp;base=RLAW076&amp;n=725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48:00Z</dcterms:created>
  <dc:creator>user</dc:creator>
  <dc:description/>
  <cp:keywords/>
  <dc:language>en-US</dc:language>
  <cp:lastModifiedBy>PC302-01</cp:lastModifiedBy>
  <cp:lastPrinted>2025-07-16T16:05:00Z</cp:lastPrinted>
  <dcterms:modified xsi:type="dcterms:W3CDTF">2025-07-21T07:48:00Z</dcterms:modified>
  <cp:revision>2</cp:revision>
  <dc:subject/>
  <dc:title>Внесён Правительством</dc:title>
</cp:coreProperties>
</file>