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5 и 6 Закона Ульяновской области 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>в статьи 5 и 6 Закона Ульяновской области «О бесплатной юридической помощи на территории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государственно-правового управления   </w:t>
        <w:tab/>
        <w:tab/>
        <w:tab/>
        <w:t xml:space="preserve">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25-05-21T06:56:00Z</dcterms:modified>
  <cp:revision>10</cp:revision>
  <dc:subject/>
  <dc:title/>
</cp:coreProperties>
</file>