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 xml:space="preserve">Вносится прокурором 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Ульяновской области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проект</w:t>
      </w:r>
    </w:p>
    <w:p>
      <w:pPr>
        <w:pStyle w:val="Normal"/>
        <w:autoSpaceDE w:val="false"/>
        <w:spacing w:lineRule="auto" w:line="360"/>
        <w:jc w:val="right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 xml:space="preserve">ЗАКОН </w:t>
        <w:br/>
        <w:t>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32"/>
          <w:szCs w:val="20"/>
        </w:rPr>
      </w:pPr>
      <w:r>
        <w:rPr>
          <w:rFonts w:cs="PT Astra Serif" w:ascii="PT Astra Serif" w:hAnsi="PT Astra Serif"/>
          <w:b/>
          <w:bCs/>
          <w:sz w:val="32"/>
          <w:szCs w:val="20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0"/>
          <w:lang w:val="en-US"/>
        </w:rPr>
      </w:pPr>
      <w:r>
        <w:rPr>
          <w:rFonts w:cs="PT Astra Serif" w:ascii="PT Astra Serif" w:hAnsi="PT Astra Serif"/>
          <w:b/>
          <w:bCs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0"/>
        </w:rPr>
      </w:pPr>
      <w:r>
        <w:rPr>
          <w:rFonts w:cs="PT Astra Serif" w:ascii="PT Astra Serif" w:hAnsi="PT Astra Serif"/>
          <w:b/>
          <w:bCs/>
          <w:szCs w:val="20"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0"/>
        </w:rPr>
      </w:pPr>
      <w:r>
        <w:rPr>
          <w:rFonts w:cs="PT Astra Serif" w:ascii="PT Astra Serif" w:hAnsi="PT Astra Serif"/>
          <w:b/>
          <w:bCs/>
          <w:szCs w:val="20"/>
        </w:rPr>
        <w:t xml:space="preserve">Ульяновской области 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bCs/>
          <w:szCs w:val="20"/>
        </w:rPr>
      </w:pPr>
      <w:r>
        <w:rPr>
          <w:rFonts w:cs="PT Astra Serif" w:ascii="PT Astra Serif" w:hAnsi="PT Astra Serif"/>
          <w:b/>
          <w:bCs/>
          <w:szCs w:val="20"/>
        </w:rPr>
      </w:r>
    </w:p>
    <w:p>
      <w:pPr>
        <w:pStyle w:val="ConsPlusTitl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Принят Законодательным Собранием Ульяновской области ___ _______2025 г</w:t>
      </w: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Внести в подпункт «в» пункта 6 части 4</w:t>
      </w:r>
      <w:r>
        <w:rPr>
          <w:rFonts w:cs="PT Astra Serif" w:ascii="PT Astra Serif" w:hAnsi="PT Astra Serif"/>
          <w:sz w:val="28"/>
          <w:szCs w:val="28"/>
          <w:vertAlign w:val="superscript"/>
          <w:lang w:eastAsia="en-US"/>
        </w:rPr>
        <w:t>2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статьи 13</w:t>
      </w:r>
      <w:r>
        <w:rPr>
          <w:rFonts w:cs="PT Astra Serif" w:ascii="PT Astra Serif" w:hAnsi="PT Astra Serif"/>
          <w:sz w:val="28"/>
          <w:szCs w:val="28"/>
          <w:vertAlign w:val="superscript"/>
          <w:lang w:eastAsia="en-US"/>
        </w:rPr>
        <w:t>4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Закона Ульяновской области от 17 ноября 2003 года № 059-ЗО «О регулировании земельных отношений в Ульяновской области» («Народная газета» от 19.11.2003 № 135; «Ульяновская правда» от 26.07.2005 № 73; «Народная газета» от 06.12.2005 </w:t>
        <w:br/>
        <w:t>№ 134; «Ульяновская правда» от 07.04.2006 № 24; от 07.06.2006 № 41;</w:t>
        <w:br/>
        <w:t xml:space="preserve"> от 12.07.2006 № 52; от 11.10.2006 № 78; от 08.11.2006 № 86; от 08.08.2007</w:t>
        <w:br/>
        <w:t xml:space="preserve"> № 66; от 13.11.2007 № 96; от 16.01.2008 № 3; от 07.11.2008 № 91; от 03.04.2009 № 25; от 02.10.2009 № 80; от 10.03.2010 № 17; «Народная газета» от 23.12.2010 № 95; «Ульяновская правда» от 03.06.2011 № 60; от 09.11.2011 № 126; </w:t>
        <w:br/>
        <w:t xml:space="preserve">от 02.03.2012 № 22; от 08.05.2014 № 65; от 08.12.2014 № 180; от 05.03.2015 </w:t>
        <w:br/>
        <w:t xml:space="preserve">№ 28; от 06.04.2015 № 44; от 08.06.2015 № 76-77; от 05.10.2015 № 139; </w:t>
        <w:br/>
        <w:t xml:space="preserve">от 29.10.2015 № 151; от 07.12.2015 № 170; от 04.02.2016 № 14; от 06.06.2016 </w:t>
        <w:br/>
        <w:t xml:space="preserve">№ 75-76; от 02.08.2016 № 99; от 27.12.2016 № 140; от 30.06.2017 № 47; </w:t>
        <w:br/>
        <w:t xml:space="preserve">от 29.09.2017 № 72; от 10.11.2017 № 82-83; от 27.04.2018 № 29; от 14.09.2018 </w:t>
        <w:br/>
        <w:t xml:space="preserve">№ 67; от 30.04.2019 № 31; от 04.06.2019 № 40; от 01.11.2019 № 83; </w:t>
        <w:br/>
        <w:t xml:space="preserve">от 21.01.2020 № 4; от 29.05.2020 № 37; от 10.07.2020 № 48; от 18.08.2020 № 59; от 13.10.2020 № 75; от 07.05.2021 № 31; от 15.10.2021 № 75; от 24.12.2021 </w:t>
        <w:br/>
        <w:t xml:space="preserve">№ 94; от 15.03.2022 № 18; от 06.05.2022 № 32; от 05.07.2022 № 47; </w:t>
        <w:br/>
        <w:t xml:space="preserve">от 02.09.2022 № 64; от 13.12.2022 № 92; от 14.06.2023 № 44; от 16.06.2023 </w:t>
        <w:br/>
        <w:t xml:space="preserve">№ 45; от 08.08.2023 № 60; от 17.10.2023 № 80; от 03.11.2023 № 85; </w:t>
        <w:br/>
        <w:t xml:space="preserve">от 05.04.2024 № 25; от 21.06.2024 № 45; от 11.10.2024 № 67; от 22.11.2024 </w:t>
        <w:br/>
        <w:t>№ 75; от 06.12.2024 № 79; от 20.12.2024 № 83; от 14.03.2025 № 18) изменение, заменив в нём слово «, выданном» словами «либо в военном билете солдата, матроса, сержанта, старшины, прапорщика и мичмана (далее – военный билет), справке взамен военного билета или персональной электронной карте, выданных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статью 2 Закона Ульяновской области от 15 ноября                         2024 года № 101-ЗО «О предоставлении участникам специальной военной операции и членам их семей земельных участков, расположенных </w:t>
        <w:br/>
        <w:t>на территории Ульяновской области, в собственность бесплатно, внесении изменений в Закон Ульяновской области «О регулировании земельных отношений в Ульяновской области» и о признании утратившими силу отдельных положений Закона Ульяновской области «О внесении изменений</w:t>
        <w:br/>
        <w:t xml:space="preserve"> в Закон Ульяновской области «О регулировании земельных отношений </w:t>
        <w:br/>
        <w:t xml:space="preserve">в Ульяновской области» («Ульяновская правда» от 22.11.2024 № 75; </w:t>
        <w:br/>
        <w:t>от 14.03.2025 № 18) следующие изменения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</w:rPr>
        <w:t>1) в части 3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</w:rPr>
        <w:t xml:space="preserve">а) в абзаце четвёртом подпункта «д» пункта 1 </w:t>
      </w:r>
      <w:r>
        <w:rPr>
          <w:rFonts w:cs="PT Astra Serif" w:ascii="PT Astra Serif" w:hAnsi="PT Astra Serif"/>
          <w:lang w:eastAsia="en-US"/>
        </w:rPr>
        <w:t>слово «, выданном» заменить словами «либо в военном билете солдата, матроса, сержанта, старшины, прапорщика и мичмана (далее – военный билет), справке взамен военного билета или персональной электронной карте, выданных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</w:rPr>
        <w:t xml:space="preserve">б) в абзаце четвёртом подпункта «к» пункта 2 </w:t>
      </w:r>
      <w:r>
        <w:rPr>
          <w:rFonts w:cs="PT Astra Serif" w:ascii="PT Astra Serif" w:hAnsi="PT Astra Serif"/>
          <w:lang w:eastAsia="en-US"/>
        </w:rPr>
        <w:t>слово «, выданном» заменить словами «либо в военном билете, справке взамен военного билета или персональной электронной карте, выданных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абзаце первом части 4 слова «и абзацах третьем – шестом» заменить словами «, абзацах третьем и четвёртом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3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ConsNormal"/>
        <w:spacing w:lineRule="auto" w:line="360"/>
        <w:ind w:right="0" w:hanging="0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right="0" w:hanging="0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spacing w:lineRule="auto" w:line="360"/>
        <w:ind w:right="0" w:hanging="0"/>
        <w:jc w:val="center"/>
        <w:rPr/>
      </w:pPr>
      <w:r>
        <w:rPr>
          <w:rFonts w:cs="Times New Roman;Times New Roman" w:ascii="PT Astra Serif" w:hAnsi="PT Astra Serif"/>
          <w:sz w:val="28"/>
          <w:szCs w:val="28"/>
        </w:rPr>
        <w:t xml:space="preserve">____ ___________ 2025 г. </w:t>
      </w:r>
    </w:p>
    <w:p>
      <w:pPr>
        <w:pStyle w:val="ConsNormal"/>
        <w:spacing w:lineRule="auto" w:line="360"/>
        <w:ind w:right="0" w:hanging="0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№</w:t>
      </w:r>
      <w:r>
        <w:rPr>
          <w:rFonts w:cs="Times New Roman;Times New Roman" w:ascii="PT Astra Serif" w:hAnsi="PT Astra Serif"/>
          <w:sz w:val="28"/>
          <w:szCs w:val="28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52:00Z</dcterms:created>
  <dc:creator>Пользователь</dc:creator>
  <dc:description/>
  <dc:language>en-US</dc:language>
  <cp:lastModifiedBy>User</cp:lastModifiedBy>
  <cp:lastPrinted>2025-06-18T19:50:00Z</cp:lastPrinted>
  <dcterms:modified xsi:type="dcterms:W3CDTF">2025-06-25T11:08:00Z</dcterms:modified>
  <cp:revision>3</cp:revision>
  <dc:subject/>
  <dc:title>Вносится депутатами</dc:title>
</cp:coreProperties>
</file>