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Calibri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 xml:space="preserve">О правовом регулировании отдельных вопросов, связанных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с реализацией на территории Ульянов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Calibri" w:ascii="PT Astra Serif" w:hAnsi="PT Astra Serif"/>
          <w:b/>
          <w:bCs/>
          <w:color w:val="000000"/>
          <w:sz w:val="28"/>
          <w:szCs w:val="28"/>
          <w:lang w:eastAsia="ru-RU"/>
        </w:rPr>
        <w:t>молодёжной политики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Arial" w:cs="PT Astra Serif"/>
          <w:b/>
          <w:b/>
          <w:bCs/>
          <w:sz w:val="28"/>
          <w:szCs w:val="28"/>
          <w:lang w:eastAsia="ru-RU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 закона Ульяновской области «</w:t>
      </w:r>
      <w:r>
        <w:rPr>
          <w:rFonts w:cs="Calibri" w:ascii="PT Astra Serif" w:hAnsi="PT Astra Serif"/>
          <w:sz w:val="28"/>
          <w:szCs w:val="28"/>
        </w:rPr>
        <w:t>О внесении изменений Закон Ульяновской области «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>О правовом регулировании отдельных вопросов, связанных с реализацией на территории Ульяновской области молодёжной политик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(далее - законопроект)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разработан в целях приведения отдельных положений </w:t>
      </w:r>
      <w:r>
        <w:rPr>
          <w:rFonts w:eastAsia="Times New Roman" w:cs="Calibri" w:ascii="PT Astra Serif" w:hAnsi="PT Astra Serif"/>
          <w:sz w:val="28"/>
          <w:szCs w:val="28"/>
          <w:lang w:eastAsia="ru-RU"/>
        </w:rPr>
        <w:t>Закона Ульяновской области от 14.07.2009 № 100-ЗО                           «О правовом регулировании отдельных вопросов, связанных с реализацией                 на территории Ульяновской области молодёжной политики»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(далее – Закон Ульяновской области от 14.07.2009 № 100-ЗО) в соответствие с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Федеральным законом от 28.12.2024 № 550-ФЗ «О внесении изменений в Федеральный закон «О молодёжной политике в Российской Федерации» (далее - Федеральный закон от 28.12.2024 № 550-ФЗ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едмет правового регулирования законопроекта – общественные отношения, возникающие в сфере молодёжной поли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Так, в соответствии с абзацем пятым пункта 7 статьи 1 Федерального закона от 28.12.2024 № 550-ФЗ органы государственной власти субъектов Российской Федерации наделены полномочием на утверждение регионального комплекса мер по патриотическому воспитанию молодёжи и духовно-нравственному воспитанию молодёжи с учётом положений, предусмотренных комплексом мер по патриотическому воспитанию молодёжи и духовно-нравственному воспитанию молодёжи в Российской Федерации, социальных потребностей молодёжи, национальных традиций, региональных, местных                 и этнокультурных особенностей соответствующего субъекта Российской Федерации и организацию его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Согласно абзацам пятому, шестому, восьмому, девятому, одиннадцатому - тринадцатому </w:t>
      </w:r>
      <w:r>
        <w:rPr>
          <w:rFonts w:cs="PT Astra Serif" w:ascii="PT Astra Serif" w:hAnsi="PT Astra Serif"/>
          <w:sz w:val="28"/>
          <w:szCs w:val="28"/>
          <w:lang w:eastAsia="ru-RU" w:bidi="ru-RU"/>
        </w:rPr>
        <w:t>пункта 11 статьи 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Федерального закона от 28.12.2024                 № 550-ФЗ </w:t>
      </w:r>
      <w:bookmarkStart w:id="0" w:name="_Hlk198211202"/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органы государственной власти </w:t>
      </w:r>
      <w:bookmarkEnd w:id="0"/>
      <w:r>
        <w:rPr>
          <w:rFonts w:cs="PT Astra Serif" w:ascii="PT Astra Serif" w:hAnsi="PT Astra Serif"/>
          <w:sz w:val="28"/>
          <w:szCs w:val="28"/>
          <w:shd w:fill="FFFFFF" w:val="clear"/>
        </w:rPr>
        <w:t>субъектов Российской Федерации наделены следующими полномочиями в сфере молодёжной политики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нормативно-правовое регулирование в сфере молодёжной политики             с учётом социальных потребностей молодёжи, национальных традиций, региональных, местных и этнокультурных особенностей соответствующего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определение уполномоченного исполнительного органа субъекта Российской Федерации по реализации молодёжной политики на территории соответствующего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утверждение порядка межведомственного взаимодействия органов государственной власти субъектов Российской Федерации при реализации молодёжной политик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содействие развитию инфраструктуры молодёжной политики, в том числе создание и обеспечение функционирования учреждений молодёжной политики, на территории соответствующего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организация и осуществление мониторинга реализации молодёжной политики, в том числе мониторинга эффективности патриотического воспитания молодёжи и духовно-нравственного воспитания молодёжи                        в Российской Федерации, на территории соответствующего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содействие занятости молодёжи, формированию ценности труда                     и получению практических навыков, в том числе посредством студенческих отрядов, на территории соответствующего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 содействие реализации выдвигаемых инициатив, в том числе инициативных проектов, молодёжи соответствующего субъекта Российской Федерации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/>
      </w:pPr>
      <w:bookmarkStart w:id="1" w:name="_Hlk178846337"/>
      <w:bookmarkEnd w:id="1"/>
      <w:r>
        <w:rPr>
          <w:rFonts w:cs="Calibri" w:ascii="PT Astra Serif" w:hAnsi="PT Astra Serif"/>
          <w:sz w:val="28"/>
          <w:szCs w:val="28"/>
          <w:shd w:fill="FFFFFF" w:val="clear"/>
        </w:rPr>
        <w:t xml:space="preserve">В связи с этим законопроектом предлагается </w:t>
      </w:r>
      <w:bookmarkStart w:id="2" w:name="_Hlk160004508"/>
      <w:r>
        <w:rPr>
          <w:rFonts w:cs="Calibri" w:ascii="PT Astra Serif" w:hAnsi="PT Astra Serif"/>
          <w:sz w:val="28"/>
          <w:szCs w:val="28"/>
          <w:shd w:fill="FFFFFF" w:val="clear"/>
        </w:rPr>
        <w:t>дополнить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Закон Ульяновской области от 14.07.2009 № 100-ЗО статьям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>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, устанавливающими </w:t>
      </w:r>
      <w:r>
        <w:rPr>
          <w:rFonts w:cs="Calibri" w:ascii="PT Astra Serif" w:hAnsi="PT Astra Serif"/>
          <w:sz w:val="28"/>
          <w:szCs w:val="28"/>
          <w:shd w:fill="FFFFFF" w:val="clear"/>
        </w:rPr>
        <w:t xml:space="preserve">следующие </w:t>
      </w:r>
      <w:r>
        <w:rPr>
          <w:rFonts w:cs="Arial" w:ascii="PT Astra Serif" w:hAnsi="PT Astra Serif"/>
          <w:spacing w:val="-4"/>
          <w:sz w:val="28"/>
          <w:szCs w:val="28"/>
        </w:rPr>
        <w:t>полномочия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органов государственной власти</w:t>
      </w:r>
      <w:r>
        <w:rPr>
          <w:rFonts w:cs="Arial" w:ascii="PT Astra Serif" w:hAnsi="PT Astra Serif"/>
          <w:spacing w:val="-4"/>
          <w:sz w:val="28"/>
          <w:szCs w:val="28"/>
        </w:rPr>
        <w:t xml:space="preserve"> Ульяновской области в сфере молодёжной политики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Arial"/>
          <w:spacing w:val="-4"/>
          <w:sz w:val="28"/>
          <w:szCs w:val="28"/>
        </w:rPr>
      </w:pPr>
      <w:r>
        <w:rPr>
          <w:rFonts w:cs="Arial" w:ascii="PT Astra Serif" w:hAnsi="PT Astra Serif"/>
          <w:spacing w:val="-4"/>
          <w:sz w:val="28"/>
          <w:szCs w:val="28"/>
        </w:rPr>
        <w:t>Губернатор Ульяновской облас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1) осуществляет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нормативно-правовое регулирование в сфере молодёжной политики с учётом социальных потребностей молодёжи, национальных традиций, региональных, местных и этнокультурных особенностей Ульяновской области на основании и во исполнение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го закона «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О молод</w:t>
      </w:r>
      <w:r>
        <w:rPr>
          <w:rFonts w:cs="Arial" w:ascii="PT Astra Serif" w:hAnsi="PT Astra Serif"/>
          <w:sz w:val="28"/>
          <w:szCs w:val="28"/>
        </w:rPr>
        <w:t>ё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жной политике в Российской Федерации</w:t>
      </w:r>
      <w:r>
        <w:rPr>
          <w:rFonts w:cs="Arial" w:ascii="PT Astra Serif" w:hAnsi="PT Astra Serif"/>
          <w:sz w:val="28"/>
          <w:szCs w:val="28"/>
        </w:rPr>
        <w:t xml:space="preserve">»                           и иных нормативных правовых актов Российской Федерации, Устава Ульяновской области, а также настоящего Закона и других законов Ульяновской области;   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2) утверждает порядок межведомственного взаимодействия органов государственной власти Ульяновской области при реализации молодёжной полити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Calibri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3) осуществляет иные полномочия </w:t>
      </w:r>
      <w:r>
        <w:rPr>
          <w:rFonts w:cs="Calibri" w:ascii="PT Astra Serif" w:hAnsi="PT Astra Serif"/>
          <w:sz w:val="28"/>
          <w:szCs w:val="28"/>
          <w:shd w:fill="FFFFFF" w:val="clear"/>
        </w:rPr>
        <w:t>в сфере молодёжной политики, установленные федеральными законами, Уставом Ульяновской области,                         а также настоящим Законом и другими законами Ульяновской обла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Calibri" w:ascii="PT Astra Serif" w:hAnsi="PT Astra Serif"/>
          <w:sz w:val="28"/>
          <w:szCs w:val="28"/>
          <w:shd w:fill="FFFFFF" w:val="clear"/>
        </w:rPr>
        <w:t xml:space="preserve">Губернатор Ульяновской области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вправе создавать координационный орган в сфере молодёжной политики в целях, установленных частью 1 статьи 9</w:t>
      </w:r>
      <w:r>
        <w:rPr>
          <w:rFonts w:eastAsia="Times New Roman" w:cs="Arial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го закона «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О молод</w:t>
      </w:r>
      <w:r>
        <w:rPr>
          <w:rFonts w:cs="Arial" w:ascii="PT Astra Serif" w:hAnsi="PT Astra Serif"/>
          <w:sz w:val="28"/>
          <w:szCs w:val="28"/>
        </w:rPr>
        <w:t>ё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жной политике в Российской Федерации</w:t>
      </w:r>
      <w:r>
        <w:rPr>
          <w:rFonts w:cs="Arial" w:ascii="PT Astra Serif" w:hAnsi="PT Astra Serif"/>
          <w:sz w:val="28"/>
          <w:szCs w:val="28"/>
        </w:rPr>
        <w:t xml:space="preserve">»                   и определять порядок его создания и деятельности. </w:t>
      </w:r>
      <w:bookmarkStart w:id="3" w:name="_Hlk192669679"/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ительство Ульяновской области:               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1) осуществляет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нормативно-правовое регулирование в сфере молодёжной политики с учётом социальных потребностей молодёжи, национальных традиций, региональных, местных и этнокультурных особенностей Ульяновской области на основании и во исполнение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го закона «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О молод</w:t>
      </w:r>
      <w:r>
        <w:rPr>
          <w:rFonts w:cs="Arial" w:ascii="PT Astra Serif" w:hAnsi="PT Astra Serif"/>
          <w:sz w:val="28"/>
          <w:szCs w:val="28"/>
        </w:rPr>
        <w:t>ё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жной политике в Российской Федерации</w:t>
      </w:r>
      <w:r>
        <w:rPr>
          <w:rFonts w:cs="Arial" w:ascii="PT Astra Serif" w:hAnsi="PT Astra Serif"/>
          <w:sz w:val="28"/>
          <w:szCs w:val="28"/>
        </w:rPr>
        <w:t xml:space="preserve">»                           и иных нормативных правовых актов Российской Федерации, Устава Ульяновской области, настоящего Закона и других законов Ульяновской области, а также нормативных правовых актов Губернатора Ульяновской области;    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2) определяет исполнительный орган Ульяновской области, осуществляющий государственное управление в сфере молодёжной политики на территории Ульяновской обла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3) обеспечивает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разработку и реализацию региональных                                           и межмуниципальных программ по основным направлениям молодёжной политики с учётом региональных социально-экономических, экологических, демографических, этнокультурных и других особенностей Ульяновской области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>4) содействует развитию инфраструктуры молодёжной политики,                            в том числе созданию учреждений молодёжной политики, на территории Ульяновской област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5) утверждает региональный комплекс мер по патриотическому воспитанию молодёжи и духовно-нравственному воспитанию молодёжи                            в Ульяновской области с учётом положений, предусмотренных утверждённым Правительством Российской Федерации комплексом мер по патриотическому воспитанию молодёжи и духовно-нравственному воспитанию молодёжи                        в Российской Федерации, социальных потребностей молодёжи, национальных традиций, региональных, местных и этнокультурных особенностей Ульяновской области и организация его реализации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End w:id="3"/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>В статью 4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4.07.2009 № 100-ЗО предлагается внести соответствующие изменения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 xml:space="preserve"> в части наделения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возглавляемого Правительством Ульяновской области исполнительного органа Ульяновской области, осуществляющего государственное управление в сфере молодёжной политики,</w:t>
      </w:r>
      <w:r>
        <w:rPr>
          <w:rFonts w:cs="PT Astra Serif" w:ascii="PT Astra Serif" w:hAnsi="PT Astra Serif"/>
          <w:sz w:val="28"/>
          <w:szCs w:val="28"/>
        </w:rPr>
        <w:t xml:space="preserve"> следующими полномочиями: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) 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осуществление </w:t>
      </w:r>
      <w:r>
        <w:rPr>
          <w:rFonts w:cs="Arial" w:ascii="PT Astra Serif" w:hAnsi="PT Astra Serif"/>
          <w:sz w:val="28"/>
          <w:szCs w:val="28"/>
        </w:rPr>
        <w:t xml:space="preserve">нормативно-правового регулирования в сфере молодёжной политики с учётом социальных потребностей молодёжи, национальных традиций, региональных, местных и этнокультурных особенностей Ульяновской области на основании и во исполнение </w:t>
      </w:r>
      <w:r>
        <w:rPr>
          <w:rFonts w:cs="PT Astra Serif" w:ascii="PT Astra Serif" w:hAnsi="PT Astra Serif"/>
          <w:spacing w:val="-4"/>
          <w:sz w:val="28"/>
          <w:szCs w:val="28"/>
        </w:rPr>
        <w:t>Федерального закона «</w:t>
      </w:r>
      <w:r>
        <w:rPr>
          <w:rFonts w:cs="Arial" w:ascii="PT Astra Serif" w:hAnsi="PT Astra Serif"/>
          <w:sz w:val="28"/>
          <w:szCs w:val="28"/>
        </w:rPr>
        <w:t xml:space="preserve">О молодёжной политике в Российской Федерации»                           и иных нормативных правовых актов Российской Федерации, Устава Ульяновской области, настоящего Закона и других законов Ульяновской области, а также нормативных правовых актов Губернатора Ульяновской области и Правительства Ульяновской области;     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>2) </w:t>
      </w:r>
      <w:r>
        <w:rPr>
          <w:rFonts w:cs="Arial" w:ascii="PT Astra Serif" w:hAnsi="PT Astra Serif"/>
          <w:sz w:val="28"/>
          <w:szCs w:val="28"/>
        </w:rPr>
        <w:t>разработка и реализация региональных и межмуниципальных программ по основным направлениям молодёжной политики с учётом региональных социально-экономических, экологических, демографических, этнокультурных и других особенностей Ульяновской области, обеспечение функционирования учреждений молодёжной политики на территории Ульяновской области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)</w:t>
      </w:r>
      <w:r>
        <w:rPr>
          <w:rFonts w:cs="PT Astra Serif" w:ascii="PT Astra Serif" w:hAnsi="PT Astra Serif"/>
          <w:sz w:val="28"/>
          <w:szCs w:val="28"/>
        </w:rPr>
        <w:t xml:space="preserve"> организация и осуществление мониторинга реализации молодёжной политики, в том числе мониторинга эффективности патриотического воспитания молодёжи и духовно-нравственного воспитания молодёжи                        в Российской Федерации, на территории Ульяновской области (вместо организации и осуществления только мониторинга реализации молодёжной политики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shd w:fill="FFFFFF" w:val="clear"/>
          <w:lang w:eastAsia="ru-RU"/>
        </w:rPr>
        <w:t>4)</w:t>
      </w:r>
      <w:bookmarkStart w:id="4" w:name="_Hlk192671950"/>
      <w:r>
        <w:rPr>
          <w:rFonts w:eastAsia="Times New Roman" w:cs="PT Astra Serif" w:ascii="PT Astra Serif" w:hAnsi="PT Astra Serif"/>
          <w:sz w:val="28"/>
          <w:szCs w:val="28"/>
          <w:shd w:fill="FFFFFF" w:val="clear"/>
          <w:lang w:eastAsia="ru-RU"/>
        </w:rPr>
        <w:t> содействие занятости молодёжи, формированию ценности труда                 и получению практических навыков, в том числе посредством студенческих отрядов, на территории Ульяновской области</w:t>
      </w:r>
      <w:bookmarkEnd w:id="4"/>
      <w:r>
        <w:rPr>
          <w:rFonts w:eastAsia="Times New Roman" w:cs="PT Astra Serif" w:ascii="PT Astra Serif" w:hAnsi="PT Astra Serif"/>
          <w:sz w:val="28"/>
          <w:szCs w:val="28"/>
          <w:shd w:fill="FFFFFF" w:val="clear"/>
          <w:lang w:eastAsia="ru-RU"/>
        </w:rPr>
        <w:t>;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eastAsia="Calibri" w:cs="Calibri"/>
          <w:sz w:val="28"/>
          <w:szCs w:val="28"/>
          <w:shd w:fill="FFFFFF" w:val="clear"/>
          <w:lang w:eastAsia="en-US"/>
        </w:rPr>
      </w:pP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>5) содействие реализации выдвигаемых инициатив, в том числе инициативных проектов, молодёжи Ульяновской области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eastAsia="PT Astra Serif" w:cs="PT Astra Serif" w:ascii="PT Astra Serif" w:hAnsi="PT Astra Serif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>Кроме этого, в связи с наделением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возглавляемого Правительством Ульяновской области исполнительного органа Ульяновской области, осуществляющего государственное управление в сфере молодёжной политики, полномочием на содействие занятости молодёжи, формированию ценности труда и получению практических навыков, в том числе посредством студенческих отрядов, на территории Ульяновской области, законопроектом предлагается внести соответствующие изменения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 xml:space="preserve"> в статью 8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14.07.2009 № 100-ЗО (в части изменения наименования статьи на «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Содействие  занятости молодёжи, формированию ценности труда             и получению практических навыков, в том числе посредством студенческих отрядов, на территории Ульяновской области» вместо «Содействие  занятости молодёжи»)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  <w:t>В связи с установлением пунктом 5 статьи 1 Федерального закона                      от 28.12.2024 № 550-ФЗ форм участия молодёжи в реализации молодёжной политики законопроектом предлагается внести соответствующие изменения                 в статью 5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14.07.2009 № 100-ЗО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(в части исключения из числа лиц, принимающих участие в реализации молодёжной политики на территории Ульяновской области в установленных формах, молодёжи). </w:t>
      </w:r>
    </w:p>
    <w:p>
      <w:pPr>
        <w:pStyle w:val="Style20"/>
        <w:widowControl w:val="false"/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 xml:space="preserve">В связи с наделением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возглавляемого Правительством Ульяновской области исполнительного органа Ульяновской области, осуществляющего государственное управление в сфере молодёжной политики полномочием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 xml:space="preserve">                 по </w:t>
      </w:r>
      <w:r>
        <w:rPr>
          <w:rFonts w:cs="PT Astra Serif" w:ascii="PT Astra Serif" w:hAnsi="PT Astra Serif"/>
          <w:sz w:val="28"/>
          <w:szCs w:val="28"/>
        </w:rPr>
        <w:t xml:space="preserve">организации и осуществлению мониторинга эффективности патриотического воспитания молодёжи и духовно-нравственного воспитания молодёжи в Российской Федерации, на территории Ульяновской области (дополнительно к осуществлению мониторинга реализации молодёжной политики) законопроектом предлагается внести соответствующее изменение               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 xml:space="preserve">в статью 12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от 14.07.2009 № 100-ЗО (в части подготовки доклада о положении молодёжи в Ульяновской области                           по результатам мониторинга реализации молодёжной политики, 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>в том числе мониторинга эффективности патриотического воспитания молодёжи и духовно-нравственного воспитания молодёжи в Российской Федерации, на территории Ульяновской области).</w:t>
      </w:r>
    </w:p>
    <w:p>
      <w:pPr>
        <w:pStyle w:val="Empty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5" w:name="_Hlk178846337"/>
      <w:bookmarkEnd w:id="5"/>
      <w:bookmarkEnd w:id="2"/>
      <w:r>
        <w:rPr>
          <w:rFonts w:cs="PT Astra Serif" w:ascii="PT Astra Serif" w:hAnsi="PT Astra Serif"/>
          <w:sz w:val="28"/>
          <w:szCs w:val="28"/>
        </w:rPr>
        <w:t xml:space="preserve">Основным разработчиком проекта является </w:t>
      </w:r>
      <w:r>
        <w:rPr>
          <w:rFonts w:cs="PT Astra Serif" w:ascii="PT Astra Serif" w:hAnsi="PT Astra Serif"/>
          <w:sz w:val="28"/>
          <w:szCs w:val="28"/>
          <w:lang w:eastAsia="zh-CN"/>
        </w:rPr>
        <w:t>главный консультант финансово-правового отдела</w:t>
      </w:r>
      <w:r>
        <w:rPr>
          <w:rFonts w:cs="PT Astra Serif" w:ascii="PT Astra Serif" w:hAnsi="PT Astra Serif"/>
          <w:sz w:val="28"/>
          <w:szCs w:val="28"/>
        </w:rPr>
        <w:t xml:space="preserve"> Министерства молодёжного развития Ульяновской области   Дворцова Нина Федоров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Министра молодёжного развития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                Т.Н.Арсенть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color w:val="A6A6A6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color w:val="A6A6A6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PT Astra Serif" w:hAnsi="PT Astra Serif" w:cs="PT Astra Serif"/>
      <w:color w:val="000000"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eastAsia="Times New Roman"/>
      <w:shd w:fill="FFFFFF" w:val="clear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6" w:before="0" w:after="32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3:00Z</dcterms:created>
  <dc:creator>Макаров Е.С.</dc:creator>
  <dc:description/>
  <cp:keywords/>
  <dc:language>en-US</dc:language>
  <cp:lastModifiedBy>ФинНина</cp:lastModifiedBy>
  <cp:lastPrinted>2025-05-26T09:33:00Z</cp:lastPrinted>
  <dcterms:modified xsi:type="dcterms:W3CDTF">2025-05-26T05:34:00Z</dcterms:modified>
  <cp:revision>145</cp:revision>
  <dc:subject/>
  <dc:title/>
</cp:coreProperties>
</file>