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«О внесении изменений </w:t>
        <w:br/>
        <w:t xml:space="preserve">в отдельные законодательные акты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е обеспечение расходных обязательств, связанных </w:t>
        <w:br/>
        <w:t xml:space="preserve">с исполнением Закона Ульяновской области от 19.12.2006 № 212-ЗО «О Реестре должностей государственной гражданской службы Ульяновской области» </w:t>
        <w:br/>
        <w:t xml:space="preserve">(в отношении должностей в Счётной палате Ульяновской области), будет осуществляться за счёт бюджетных ассигнований, предусмотренных </w:t>
        <w:br/>
        <w:t>в областном бюджете Ульяновской области Счётной палате Ульяновской области на руководство и управление в сфере установленных функций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информации, представленной Счётной палатой Ульяновской области, изменения, касающиеся перечня должностей в Счётной палате Ульяновской области, не потребуют выделения дополнительных средств </w:t>
        <w:br/>
        <w:t>из областного бюджета Ульяновской области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5-02-28T11:20:00Z</cp:lastPrinted>
  <dcterms:modified xsi:type="dcterms:W3CDTF">2025-02-28T07:20:00Z</dcterms:modified>
  <cp:revision>68</cp:revision>
  <dc:subject/>
  <dc:title>Администрация Губернатора</dc:title>
</cp:coreProperties>
</file>