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PT Astra Serif" w:hAnsi="PT Astra Serif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PT Astra Serif" w:hAnsi="PT Astra Serif"/>
          <w:b/>
          <w:caps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PT Astra Serif" w:hAnsi="PT Astra Serif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PT Astra Serif" w:hAnsi="PT Astra Serif"/>
          <w:b/>
          <w:cap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Times New Roman CYR" w:ascii="PT Astra Serif" w:hAnsi="PT Astra Serif"/>
          <w:b/>
        </w:rPr>
        <w:t xml:space="preserve">к проекту закона Ульяновской области </w:t>
      </w: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bCs/>
        </w:rPr>
        <w:t>О психологической помощи в Ульяновской области</w:t>
        <w:br/>
      </w:r>
    </w:p>
    <w:p>
      <w:pPr>
        <w:pStyle w:val="Normal"/>
        <w:jc w:val="center"/>
        <w:rPr>
          <w:rFonts w:ascii="PT Astra Serif" w:hAnsi="PT Astra Serif" w:cs="Times New Roman CYR"/>
          <w:b/>
          <w:b/>
          <w:bCs/>
          <w:caps/>
        </w:rPr>
      </w:pPr>
      <w:r>
        <w:rPr>
          <w:rFonts w:cs="Times New Roman CYR" w:ascii="PT Astra Serif" w:hAnsi="PT Astra Serif"/>
          <w:b/>
          <w:bCs/>
          <w:caps/>
        </w:rPr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В современных условиях растет потребность населения в квалифицированной психологической поддержке. По данным ВЦИОМ, в конце 2024 года индекс потребности в психологической помощи в России составил 30 пунктов из 100 возможных. Это в 1,3 раза больше, чем в 2022 году (тогда индекс был равен 23), и максимум с 2009 года (показатель составлял 32). При этом действующее законодательство не учитывает специфику оказания психологических услуг и не обеспечивает должного уровня их качества и доступности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Принятие данного закона направлено на создание правовой базы для регулирования отношений в сфере оказания психологической помощи населению региона. Законопроект определяет основные понятия в данной сфере, включая определение психологической помощи, категории специалистов и получателей услуг. Особое внимание уделяется тому, что положения закона не распространяются на психиатрическую и медицинскую психотерапевтическую помощь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Необходимость принятия закона обусловлена рядом важных факторов. Во-первых, требуется установить четкие стандарты качества оказываемых услуг и организовать систему контроля за их соблюдением. Во-вторых, необходимо создать единую государственную систему психологической помощи, включающую координационные органы и профильные учреждения. В-третьих, важно обеспечить защиту прав как получателей психологической помощи, так и специалистов, работающих в этой сфере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Законопроект устанавливает основные принципы оказания психологической помощи: доступность, добровольность, конфиденциальность и профессионализм. Предусматриваются различные виды и формы психологической поддержки - от индивидуального консультирования до групповых тренингов, которые могут проводиться как очно, так и дистанционно. Особое внимание уделяется порядку оказания экстренной психологической помощи при чрезвычайных ситуациях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Реализация закона предполагает создание реестра лиц, оказывающих психологическую помощь, и установление требований к ним. Это позволит повысить уровень профессионализма в отрасли и обеспечить качественное оказание услуг населению. Также законом предусмотрены меры социальной поддержки специалистов-психологов государственных учреждений и механизмы финансового обеспечения деятельности по оказанию психологической помощи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 xml:space="preserve">Принятие данного закона создаст необходимую нормативную базу для развития системы психологической помощи в регионе, обеспечит защиту прав всех участников этого процесса и повысит общую доступность и качество психологических услуг для населения. 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Закон вступает в силу через 10 дней после его официального опубликования, что даст необходимое время для подготовки к его реализации всем заинтересованным сторонам.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;Times New Roman"/>
          <w:color w:val="000000"/>
          <w:sz w:val="28"/>
          <w:szCs w:val="28"/>
        </w:rPr>
      </w:pPr>
      <w:r>
        <w:rPr>
          <w:rFonts w:cs="Times New Roman;Times New Roman" w:ascii="PT Astra Serif" w:hAnsi="PT Astra Serif"/>
          <w:color w:val="000000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  <w:t>_____________________________</w:t>
      </w:r>
    </w:p>
    <w:p>
      <w:pPr>
        <w:pStyle w:val="Normal"/>
        <w:autoSpaceDE w:val="false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92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03:00Z</dcterms:created>
  <dc:creator>user</dc:creator>
  <dc:description/>
  <cp:keywords/>
  <dc:language>en-US</dc:language>
  <cp:lastModifiedBy>User</cp:lastModifiedBy>
  <cp:lastPrinted>2025-04-15T15:35:00Z</cp:lastPrinted>
  <dcterms:modified xsi:type="dcterms:W3CDTF">2025-04-15T11:35:00Z</dcterms:modified>
  <cp:revision>5</cp:revision>
  <dc:subject/>
  <dc:title>Вносится</dc:title>
</cp:coreProperties>
</file>