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я в статью 2 Закона Ульяновской области </w:t>
        <w:br/>
        <w:t xml:space="preserve">«О правовом регулировании некоторых вопросов, связанных </w:t>
        <w:br/>
        <w:t>с исполнением отдельными категориями лиц обязанно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тавлять сведения о доходах, расходах, об имуществ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обязательствах имущественного характер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PT Astra Serif" w:hAnsi="PT Astra Serif" w:eastAsia="Times New Roman" w:cs="PT Astra Serif"/>
          <w:kern w:val="2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Внести в абзац третий части 1 статьи 2 Закона Ульяновской области </w:t>
        <w:br/>
        <w:t>от 31 августа 2017 года № 85-ЗО «</w:t>
      </w:r>
      <w:r>
        <w:rPr>
          <w:rFonts w:cs="PT Astra Serif" w:ascii="PT Astra Serif" w:hAnsi="PT Astra Serif"/>
          <w:sz w:val="28"/>
          <w:szCs w:val="28"/>
        </w:rPr>
        <w:t>О правовом регулировании некоторых вопросов, связанных с исполнением отдельными категориями лиц обязанности представлять сведения о доходах, расходах, об имуществе и обязательствах имущественного характера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» </w:t>
      </w:r>
      <w:r>
        <w:rPr>
          <w:rFonts w:eastAsia="Times New Roman" w:cs="PT Astra Serif" w:ascii="PT Astra Serif" w:hAnsi="PT Astra Serif"/>
          <w:kern w:val="2"/>
          <w:sz w:val="28"/>
          <w:szCs w:val="28"/>
        </w:rPr>
        <w:t xml:space="preserve">(«Ульяновская правда» от 05.09.2017 № 65; </w:t>
        <w:br/>
        <w:t>от 27.12.2019 № 100; от 02.09.2022 № 64; от 16.06.2023 № 45; от 06.02.2024                  № 9) изменение, заменив в нём слова «. При этом сведения» словами                                 «, при этом лица, замещающие муниципальные должности депутатов представительных органов муниципальных районов Ульяновской области                         и одновременно муниципальные должности депутатов представительных органов входящих в их состав поселений, в целях представления сведений вправе заполнить только одну справку, на титульном листе которой в этом случае указываются обе замещаемые данными лицами муниципальные должности, а также иные замещаемые (занимаемые) ими должности,                      если они их замещают (занимают). Сведения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kern w:val="2"/>
          <w:sz w:val="16"/>
          <w:szCs w:val="16"/>
        </w:rPr>
      </w:pPr>
      <w:r>
        <w:rPr>
          <w:rFonts w:eastAsia="Times New Roman" w:cs="PT Astra Serif" w:ascii="PT Astra Serif" w:hAnsi="PT Astra Serif"/>
          <w:b/>
          <w:kern w:val="2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 ____________2025 г.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0404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2"/>
    <w:qFormat/>
    <w:rPr/>
  </w:style>
  <w:style w:type="character" w:styleId="Style14">
    <w:name w:val="Основной текст Знак"/>
    <w:qFormat/>
    <w:rPr>
      <w:bCs/>
      <w:sz w:val="28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Consplusnormal1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52:00Z</dcterms:created>
  <dc:creator>user</dc:creator>
  <dc:description/>
  <dc:language>en-US</dc:language>
  <cp:lastModifiedBy>Шишкина Анна Александровна</cp:lastModifiedBy>
  <cp:lastPrinted>2025-04-04T16:55:00Z</cp:lastPrinted>
  <dcterms:modified xsi:type="dcterms:W3CDTF">2025-04-04T12:58:00Z</dcterms:modified>
  <cp:revision>6</cp:revision>
  <dc:subject/>
  <dc:title>Внесён Правительством</dc:title>
</cp:coreProperties>
</file>