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PT Astra Serif" w:hAnsi="PT Astra Serif" w:eastAsia="Yu Gothic UI Semilight" w:cs="PT Astra Serif"/>
          <w:b/>
          <w:b/>
          <w:bCs/>
          <w:sz w:val="28"/>
          <w:szCs w:val="28"/>
          <w:lang w:eastAsia="ru-RU"/>
        </w:rPr>
      </w:pPr>
      <w:r>
        <w:rPr>
          <w:rFonts w:eastAsia="Yu Gothic UI Semilight" w:cs="PT Astra Serif" w:ascii="PT Astra Serif" w:hAnsi="PT Astra Serif"/>
          <w:b/>
          <w:bCs/>
          <w:sz w:val="28"/>
          <w:szCs w:val="28"/>
          <w:lang w:eastAsia="ru-RU"/>
        </w:rPr>
        <w:t>ПОЯСНИТЕЛЬНАЯ ЗАПИС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eastAsia="Yu Gothic UI Semilight" w:cs="PT Astra Serif"/>
          <w:b/>
          <w:b/>
          <w:bCs/>
          <w:sz w:val="28"/>
          <w:szCs w:val="28"/>
          <w:lang w:eastAsia="ru-RU"/>
        </w:rPr>
      </w:pPr>
      <w:r>
        <w:rPr>
          <w:rFonts w:eastAsia="Yu Gothic UI Semilight" w:cs="PT Astra Serif" w:ascii="PT Astra Serif" w:hAnsi="PT Astra Serif"/>
          <w:b/>
          <w:bCs/>
          <w:sz w:val="28"/>
          <w:szCs w:val="28"/>
          <w:lang w:eastAsia="ru-RU"/>
        </w:rPr>
        <w:t>к проекту закона Ульяновской области «О внесении изменения в статью 6 Закона Ульяновской области «О промышленной политике в Ульяновской области» и о признании утратившими силу отдельных положений законодательных актов Ульянов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eastAsia="SimSun;宋体" w:cs="PT Astra Serif"/>
          <w:b/>
          <w:b/>
          <w:bCs/>
          <w:sz w:val="28"/>
          <w:szCs w:val="28"/>
          <w:lang w:eastAsia="ru-RU"/>
        </w:rPr>
      </w:pPr>
      <w:r>
        <w:rPr>
          <w:rFonts w:eastAsia="SimSun;宋体" w:cs="PT Astra Serif" w:ascii="PT Astra Serif" w:hAnsi="PT Astra Serif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ab/>
        <w:t xml:space="preserve">Проект Закона Ульяновской области «О внесении изменения в статью 6 Закона Ульяновской области «О промышленной политике в Ульяновской области» и о признании утратившими силу отдельных положений законодательных актов Ульяновской области» (далее – проект Закона) и о признании утратившими силу отдельных положений законодательных актов Ульяновской области» разработан в целях приведения </w:t>
      </w:r>
      <w:bookmarkStart w:id="0" w:name="_Hlk188267568"/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Закона Ульяновской области от 29.12.2014 № 218-ЗО «О промышленной политике в Ульяновской области»</w:t>
      </w:r>
      <w:bookmarkEnd w:id="0"/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(далее – </w:t>
      </w:r>
      <w:bookmarkStart w:id="1" w:name="_Hlk188269899"/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Закон от 29.12.2014 № 218-ЗО</w:t>
      </w:r>
      <w:bookmarkEnd w:id="1"/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) и Закона Ульяновской области </w:t>
      </w:r>
      <w:bookmarkStart w:id="2" w:name="_Hlk188267980"/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от 28.12.2015 № 217-ЗО</w:t>
      </w:r>
      <w:bookmarkEnd w:id="2"/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«О развитии инновационной деятельности на территории Ульяновской области» в соответствие с  Федеральным законом от 31.12.2014 № 488-ФЗ «О промышленной политике в Российской Федерации» </w:t>
        <w:br/>
        <w:t xml:space="preserve">и Федеральным законом от 23.08.1996 № 127-ФЗ «О науке и государственной научно-технической политике». 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ab/>
        <w:t xml:space="preserve">В связи с тем, что полномочие по осуществлению взаимодействия </w:t>
        <w:br/>
        <w:t xml:space="preserve">с субъектами инновационной деятельности по вопросам создания и развития на территории Ульяновской области технопарков в сфере высоких технологий не является полномочием в сфере развития инновационной деятельности, </w:t>
        <w:br/>
        <w:t xml:space="preserve">а представляет собой полномочие в сфере промышленной политики, проектом Закона предлагается возложить указанное полномочие на исполнительный орган Ульяновской области, осуществляющий государственное управление </w:t>
        <w:br/>
        <w:t xml:space="preserve">в сфере промышленной политики и исключить из полномочий исполнительного органа, осуществляющего государственное управление </w:t>
        <w:br/>
        <w:t>в сфере инновационной деятельности.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ab/>
        <w:t xml:space="preserve"> Таким образом, принятие предлагаемого изменения позволит привести нормы областного законодательства в соответствии с федеральным законодательство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Проект Закона не требует оценки регулирующего воздействия и оценки социально-экономической эффективности, так как не содержит требований, которые связаны с осуществлением предпринимательской и иной экономической деятельности и разработан в целях приведения в соответствие с федеральным законодательством.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ab/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Ответственное должностное лицо за разработку проекта постановления – Тихонова Инна Владимировна, референт департамента финансового обеспечения и юридического сопровождения Министерства промышленности, инвестиций и науки Ульяновской области.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Arial" w:cs="Arial"/>
          <w:color w:val="000000"/>
          <w:sz w:val="28"/>
          <w:szCs w:val="28"/>
          <w:lang w:eastAsia="ru-RU"/>
        </w:rPr>
      </w:pPr>
      <w:bookmarkStart w:id="3" w:name="_Hlk190187844"/>
      <w:r>
        <w:rPr>
          <w:rFonts w:eastAsia="Arial" w:cs="Arial" w:ascii="PT Astra Serif" w:hAnsi="PT Astra Serif"/>
          <w:color w:val="000000"/>
          <w:sz w:val="28"/>
          <w:szCs w:val="28"/>
          <w:lang w:eastAsia="ru-RU"/>
        </w:rPr>
        <w:t xml:space="preserve">Заместитель Председателя Правительств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" w:hAnsi="PT Astra Serif" w:eastAsia="Arial" w:cs="Arial"/>
          <w:color w:val="000000"/>
          <w:sz w:val="28"/>
          <w:szCs w:val="28"/>
        </w:rPr>
      </w:pPr>
      <w:bookmarkStart w:id="4" w:name="_Hlk190187844"/>
      <w:r>
        <w:rPr>
          <w:rFonts w:eastAsia="Arial" w:cs="Arial" w:ascii="PT Astra Serif" w:hAnsi="PT Astra Serif"/>
          <w:color w:val="000000"/>
          <w:sz w:val="28"/>
          <w:szCs w:val="28"/>
          <w:lang w:eastAsia="ru-RU"/>
        </w:rPr>
        <w:t>Ульяновской области – Министр                                                             С.Н.Васин</w:t>
      </w:r>
      <w:bookmarkEnd w:id="4"/>
    </w:p>
    <w:p>
      <w:pPr>
        <w:pStyle w:val="Normal"/>
        <w:spacing w:lineRule="auto" w:line="240" w:before="0" w:after="0"/>
        <w:jc w:val="both"/>
        <w:rPr>
          <w:rFonts w:ascii="PT Astra Serif" w:hAnsi="PT Astra Serif" w:eastAsia="Arial" w:cs="PT Astra Serif"/>
          <w:color w:val="000000"/>
          <w:sz w:val="28"/>
          <w:szCs w:val="28"/>
        </w:rPr>
      </w:pPr>
      <w:r>
        <w:rPr>
          <w:rFonts w:eastAsia="Arial" w:cs="PT Astra Serif" w:ascii="PT Astra Serif" w:hAnsi="PT Astra Serif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18">
    <w:name w:val="Основной текст_"/>
    <w:qFormat/>
    <w:rPr>
      <w:rFonts w:ascii="Verdana" w:hAnsi="Verdana" w:eastAsia="Verdana" w:cs="Verdana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40" w:before="1260" w:after="1040"/>
      <w:jc w:val="center"/>
    </w:pPr>
    <w:rPr>
      <w:b/>
      <w:bCs/>
      <w:sz w:val="26"/>
      <w:szCs w:val="26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2" w:before="600" w:after="0"/>
      <w:ind w:hanging="700"/>
    </w:pPr>
    <w:rPr>
      <w:rFonts w:ascii="Verdana" w:hAnsi="Verdana" w:eastAsia="Verdana" w:cs="Verdana"/>
      <w:sz w:val="25"/>
      <w:szCs w:val="25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7:04:00Z</dcterms:created>
  <dc:creator>Венера Р. Салахутдинова</dc:creator>
  <dc:description/>
  <cp:keywords/>
  <dc:language>en-US</dc:language>
  <cp:lastModifiedBy>Тихонова Инна Владимировна</cp:lastModifiedBy>
  <cp:lastPrinted>2025-02-11T17:34:00Z</cp:lastPrinted>
  <dcterms:modified xsi:type="dcterms:W3CDTF">2025-03-04T12:07:00Z</dcterms:modified>
  <cp:revision>22</cp:revision>
  <dc:subject/>
  <dc:title/>
</cp:coreProperties>
</file>