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  <w:br/>
        <w:t xml:space="preserve">«О внесении изменений в статьи 7 и 9 Закон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пенсионном обеспечении государственных гражданских служащих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ab/>
        <w:t xml:space="preserve">Настоящий законопроект выделения дополнительных денежных средств из областного бюджета Ульяновской области не потребует. </w:t>
      </w:r>
    </w:p>
    <w:p>
      <w:pPr>
        <w:pStyle w:val="Normal"/>
        <w:spacing w:lineRule="auto" w:line="36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Министр социального разви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Ульяновской области                                                                              Д.В.Батр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42:00Z</dcterms:created>
  <dc:creator>Барабанова Светлана Олеговна</dc:creator>
  <dc:description/>
  <cp:keywords/>
  <dc:language>en-US</dc:language>
  <cp:lastModifiedBy>Шабашова Марина</cp:lastModifiedBy>
  <cp:lastPrinted>2025-01-20T16:27:00Z</cp:lastPrinted>
  <dcterms:modified xsi:type="dcterms:W3CDTF">2025-01-20T13:43:00Z</dcterms:modified>
  <cp:revision>7</cp:revision>
  <dc:subject/>
  <dc:title/>
</cp:coreProperties>
</file>