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</w:t>
        <w:br/>
        <w:t xml:space="preserve"> признанию утратившими силу, приостановлению, изменению </w:t>
        <w:br/>
        <w:t xml:space="preserve">или принятию в связи с принятием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и 7 и 9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енсионном обеспечении государственных гражданских служащих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и 7 и 9 Закона Ульяновской области «О пенсионном обеспечении государственных гражданских служащих Ульяновской области» не потребует внесение изменений в другие нормативные правовые акты.</w:t>
      </w:r>
    </w:p>
    <w:p>
      <w:pPr>
        <w:pStyle w:val="ConsPlusNormal1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социального развития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         Д.В.Батраков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25:00Z</dcterms:created>
  <dc:creator>Барабанова Светлана Олеговна</dc:creator>
  <dc:description/>
  <cp:keywords/>
  <dc:language>en-US</dc:language>
  <cp:lastModifiedBy>Шабашова Марина</cp:lastModifiedBy>
  <cp:lastPrinted>2025-01-15T15:09:00Z</cp:lastPrinted>
  <dcterms:modified xsi:type="dcterms:W3CDTF">2025-01-21T12:10:00Z</dcterms:modified>
  <cp:revision>9</cp:revision>
  <dc:subject/>
  <dc:title/>
</cp:coreProperties>
</file>