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менению или принятию в связи с принятием закона Ульяновской области «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О внесении изменений в статьи 5 и 6 Закона Ульяновской области «О бесплатной юридической помощи </w:t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bCs w:val="false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О внесении изменений </w:t>
        <w:br/>
        <w:t>в статьи 5 и 6 Закона Ульяновской области «О бесплатной юридической помощи на территории Ульяновской области»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276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</w:rPr>
        <w:t>Заместитель начальника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</w:rPr>
        <w:t xml:space="preserve">Управления Минюста России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о Ульяновской области                                                                О.В. Пименова</w:t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3:00Z</dcterms:created>
  <dc:creator>Малышева Валерия Cергеевна</dc:creator>
  <dc:description/>
  <cp:keywords/>
  <dc:language>en-US</dc:language>
  <cp:lastModifiedBy>Пименова</cp:lastModifiedBy>
  <dcterms:modified xsi:type="dcterms:W3CDTF">2025-02-14T13:52:00Z</dcterms:modified>
  <cp:revision>9</cp:revision>
  <dc:subject/>
  <dc:title/>
</cp:coreProperties>
</file>