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«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lang w:eastAsia="ru-RU"/>
        </w:rPr>
        <w:t xml:space="preserve">О внесении изменений в статью 2 Закона Улья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lang w:eastAsia="ru-RU"/>
        </w:rPr>
        <w:t>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ённого пункта либо в границах территории ведения гражданами садоводства для собственных нужд может быть образован новый населённый пункт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О внесении изменений </w:t>
        <w:br/>
        <w:t>в статью 2 Закона Ульяновской области 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ённого пункта либо в границах территории ведения гражданами садоводства для собственных нужд может быть образован новый населённый пункт»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 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4:00Z</dcterms:created>
  <dc:creator>user</dc:creator>
  <dc:description/>
  <cp:keywords/>
  <dc:language>en-US</dc:language>
  <cp:lastModifiedBy>PC304-01</cp:lastModifiedBy>
  <cp:lastPrinted>2024-08-20T09:37:00Z</cp:lastPrinted>
  <dcterms:modified xsi:type="dcterms:W3CDTF">2024-12-09T07:58:00Z</dcterms:modified>
  <cp:revision>8</cp:revision>
  <dc:subject/>
  <dc:title/>
</cp:coreProperties>
</file>