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«Об организации деятельности комиссий по делам несовершеннолетних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eastAsia="PT Astra Serif"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и защите их прав в Ульяновской области» 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</w:r>
    </w:p>
    <w:p>
      <w:pPr>
        <w:pStyle w:val="ConsPlusTitle"/>
        <w:widowControl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Настоящий проект закона 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» (далее – законопроект)  подготовлен в целях приведения Закона Ульяновской области от 04.10.2011 № 140-ЗО «Об организации деятельности комиссий по делам несовершеннолетних и защите их прав в Ульяновской области» (далее – Закон № 140-ЗО) в соответствие с федеральным законодательство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, Федеральным законом от 20.03.2025 № 33-ФЗ «Об общих принципах организации местного самоуправления в единой системе публичной власти» указанным законопроектом вносятся корреспондирующие изменения в части дополнения названия «муниципального округа»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этого, указанным законопроектом вносятся корреспондирующие изменения в соответствии с изменениями в статье 66 Федерального закона </w:t>
        <w:br/>
        <w:t xml:space="preserve">от 29.12.2012 № 273-ФЗ «Об образовании в Российской Федерации», внесенными Федеральным законом от 28.11.2025 № 441-ФЗ «О внесении изменений в Федеральный закон «Об образовании в Российской Федерации» </w:t>
        <w:br/>
        <w:t>в части принятия мер муниципальными комиссиями по делам несовершеннолетних и защите их прав совместно с родителями (законными представителями) несовершеннолетнего и органами местного самоуправления, осуществляющими управление в сфере образования, по продолжению освоения несовершеннолетним, достигшим возраста 15 лет и оставившим образовательную организацию до получения основного общего образования, прохождения им с его согласия профессионального обучения по программам профессиональной подготовки по профессиям рабочих, должностям служащ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го регулирования законопроекта являются общественные отношения, возникающие в сфере обеспечения защиты прав </w:t>
        <w:br/>
        <w:t>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в Российской Федерации» законопроект будет входить в систему законодательных актов Российской Федерации, в частности,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законопроекта является начальник отдела администрации Губернатора Ульяновской области по обеспечению деятельности комиссии по делам несовершеннолетних Ковтун Юлия Владимировн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6:00Z</dcterms:created>
  <dc:creator>arsenyuk</dc:creator>
  <dc:description/>
  <cp:keywords/>
  <dc:language>en-US</dc:language>
  <cp:lastModifiedBy>Ковтун Юлия Владимировна</cp:lastModifiedBy>
  <cp:lastPrinted>2025-11-24T14:00:00Z</cp:lastPrinted>
  <dcterms:modified xsi:type="dcterms:W3CDTF">2025-12-03T09:17:00Z</dcterms:modified>
  <cp:revision>36</cp:revision>
  <dc:subject/>
  <dc:title>ПОЯСНИТЕЛЬНАЯ ЗАПИСКА</dc:title>
</cp:coreProperties>
</file>