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к </w:t>
      </w:r>
      <w:bookmarkStart w:id="0" w:name="_Hlk213254942"/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проекту закона Ульяновской области </w:t>
      </w:r>
      <w:bookmarkStart w:id="1" w:name="_Hlk213237917"/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«О внесении измене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в статью 1 Закона Ульяновской области «О порядке признания граждан малоимущими в целях предоставления им жилых помещений муниципального жилищного фонда по договорам социального найма </w:t>
        <w:br/>
        <w:t>и порядке определения общей площади жилого помещения, предоставляемого гражданам по договорам социального найма»</w:t>
      </w:r>
      <w:bookmarkEnd w:id="1"/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</w:r>
      <w:bookmarkEnd w:id="0"/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закона Ульяновской области «О внесении изменения в статью 1 Закона Ульяновской области «О порядке признания граждан малоимущими </w:t>
        <w:br/>
        <w:t>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подготовлен в целях обеспечения реализации Федерального закона от 20.03.2025 № 33-ФЗ «Об общих принципах организации местного самоуправления в единой системе публичной власти» </w:t>
        <w:br/>
        <w:t>и Закона Ульяновской области от 13.07.2004 № 043-ЗО «О муниципальных образованиях Ульяновской области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, Законом Ульяновской области от 10.04.2025 № 37-ЗО                            «О преобразовании всех поселений, входящих в состав муниципального образования «Старомайнский район» Ульяновской области, посредством                     их объединения и о внесении изменений в Закон Ульяновской области                    «О муниципальных образованиях Ульяновской области», Законом Ульяновской области от 10.04.2025 № 36-ЗО «О преобразовании всех поселений, входящих             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и Законом Ульяновской области от 10.04.2025 № 35-ЗО «О преобразовании всех поселений, входящих в состав муниципального образования «Базарносызганский район» Ульяновской области, посредством </w:t>
        <w:br/>
        <w:t xml:space="preserve">их объединения и о внесении изменений в Закон Ульяновской области </w:t>
        <w:br/>
        <w:t>«О муниципальных образованиях Ульяновской области» осуществлено образование Старомайнского, Павловского и Базарносызганского муниципальных округов.</w:t>
      </w:r>
    </w:p>
    <w:p>
      <w:pPr>
        <w:pStyle w:val="Style16"/>
        <w:spacing w:lineRule="auto" w:line="36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опроектом предлагается внести изменения в Закон Ульяновской области от 06.06.2007 № 83-ЗО «О порядке признания граждан малоимущими </w:t>
        <w:br/>
        <w:t>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в части исключения из указанного законодательного акта Ульяновской области положения, отсылающего к Федеральному закону от 06.10.2003 № 131-ФЗ «Об общих принципах организации местного самоуправления в Российской Федерации», а также дополнения перечня видов муниципальных образований Ульяновской области, органы местного самоуправления которых реализуют соответствующие законодательные акты Ульяновской области, муниципальными округами.</w:t>
      </w:r>
    </w:p>
    <w:p>
      <w:pPr>
        <w:pStyle w:val="Style16"/>
        <w:spacing w:lineRule="auto" w:line="360"/>
        <w:ind w:firstLine="708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законопроекта не повлечёт возникновение негативных социально-экономических последствий для населения Ульяновской области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Законопроект не требует проведения оценки регулирующего воздействия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В соответствии с Законом Ульяновской области от 05.11.2015                  № 153-ЗО «Об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,         и об экспертизе социально-экономической эффективности нормативных правовых актов Ульяновской области, затрагивающих вопросы предоставления гражданам мер социальной поддержки (социальной защиты)» оценка социально-экономической эффективности законопроекта не проводится.</w:t>
      </w:r>
    </w:p>
    <w:p>
      <w:pPr>
        <w:pStyle w:val="Style16"/>
        <w:spacing w:lineRule="auto" w:line="360"/>
        <w:ind w:firstLine="708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Социально-экономические, политические, правовые и иные последствия реализации законопроекта: повышение эффективности механизма обеспечения жилыми помещениями социально уязвимых категорий населения.</w:t>
      </w:r>
    </w:p>
    <w:p>
      <w:pPr>
        <w:pStyle w:val="Style16"/>
        <w:spacing w:lineRule="auto" w:line="360"/>
        <w:ind w:firstLine="708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В соответствии с классификатором правовых актов, утверждённым Указом Президента Российской Федерации от 15.03.2000 № 511                        «О классификаторе правовых актов», законопроект будет отнесён                            к правовым актам под номером 050.030.080 «Обеспечение жилыми помещениями отдельных категорий населения».</w:t>
      </w:r>
    </w:p>
    <w:p>
      <w:pPr>
        <w:pStyle w:val="Style16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областным государственным казённым учреждением «Центр управления недвижимым имуществом Ульяновской области» (ведущий консультант юридического отдела Зубцов Даниил Михайлович, тел. 58-40-57).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bookmarkStart w:id="2" w:name="_Hlk213238860"/>
      <w:bookmarkEnd w:id="2"/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жилищно-коммунального 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Style16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А.А.Головко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  <w:bookmarkStart w:id="3" w:name="_Hlk213238860"/>
      <w:bookmarkStart w:id="4" w:name="_Hlk213238860"/>
      <w:bookmarkEnd w:id="4"/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36:00Z</dcterms:created>
  <dc:creator>kuramshina</dc:creator>
  <dc:description/>
  <cp:keywords/>
  <dc:language>en-US</dc:language>
  <cp:lastModifiedBy>Пользователь</cp:lastModifiedBy>
  <cp:lastPrinted>2025-11-20T12:39:00Z</cp:lastPrinted>
  <dcterms:modified xsi:type="dcterms:W3CDTF">2025-11-20T10:29:00Z</dcterms:modified>
  <cp:revision>75</cp:revision>
  <dc:subject/>
  <dc:title>ПОЯСНИТЕЛЬНАЯ ЗАПИСКА</dc:title>
</cp:coreProperties>
</file>