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bookmarkStart w:id="0" w:name="_Hlk187680241"/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и о признании утратившим силу отдельного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я законодательного акта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End w:id="0"/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и о признании утратившим силу отдельного положения законодательного акта Ульяновской области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» </w:t>
        <w:br/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не потребует признания утратившими силу, приостановления, изменения </w:t>
        <w:br/>
        <w:t>и дополнения актов законодательств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месте с тем требуется несение изменений в следующие нормативные правовые акты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. Нормативные правовые акты Губернатора Улья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) постановление Губернатора Ульяновской области от 24.02.2011 № 17 </w:t>
        <w:br/>
        <w:t xml:space="preserve">«О подготовке и размещении информации о деятельности Губернатора </w:t>
        <w:br/>
        <w:t xml:space="preserve">и Правительства Ульяновской области на официальном сайте Губернатора </w:t>
        <w:br/>
        <w:t>и Правительства Ульяновской области в информационно-телекоммуникационной сети «Интернет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2) </w:t>
      </w:r>
      <w:r>
        <w:rPr>
          <w:rFonts w:cs="PT Astra Serif" w:ascii="PT Astra Serif" w:hAnsi="PT Astra Serif"/>
          <w:b w:val="false"/>
          <w:sz w:val="28"/>
          <w:szCs w:val="28"/>
        </w:rPr>
        <w:t>постановление Губернатора Ульяновской области от 02.12.2013 № 215 «Об особом порядке оплаты труда государственных гражданских служащих Правительства Ульяновской области и возглавляемых им исполнительных органов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3) постановление Губернатора Ульяновской области от 22.04.2014 № 45 </w:t>
        <w:br/>
        <w:t xml:space="preserve">«Об утверждении Положения о порядке выплаты ежемесячной надбавки </w:t>
        <w:br/>
        <w:t xml:space="preserve">к должностному окладу за особые условия государственной гражданской службы, премий, в том числе за выполнение особо важных и сложных заданий, материальной помощи и единовременного поощрения государственным гражданским служащим в Правительстве Ульяновской области </w:t>
        <w:br/>
        <w:t>и государственным гражданским служащим Ульяновской области, замещающим должности руководителей возглавляемых Правительством Ульяновской области исполнительных органов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4) постановление Губернатора Ульяновской области от 11.08.2014 № 87 </w:t>
        <w:br/>
        <w:t>«Об утверждении Перечня отдельных должностей государственной гражданской службы Ульяновской области в Правительстве Ульяновской области категории «руководители», которые замещаются на условиях срочного служебного контракт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5) постановление Губернатора Ульяновской области от 11.06.2015 № 131 «Об утверждении Положения о транспортном обслуживании должностных </w:t>
        <w:br/>
        <w:t>лиц государственных органов Ульяновской области и иных лиц, осуществляемом Областным государственным казённым учреждением «Управление делами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6) постановление Губернатора Ульяновской области от 20.01.2016 № 5 </w:t>
        <w:br/>
        <w:t>«Об утверждении Положения о порядке принятия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7) постановление Губернатора Ульяновской области от 14.06.2016 № 64 </w:t>
        <w:br/>
        <w:t xml:space="preserve">«Об утверждении порядка рассмотрения и согласования предложений </w:t>
        <w:br/>
        <w:t>о заключении соглашений и подготовки проектов соглашений об осуществлении международных и внешнеэкономических связей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8) постановление Губернатора Ульяновской области от 02.12.2016 № 113 «Об утверждении Правил подготовки и издания правовых актов Губернатора Ульяновской области и Правительств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9) постановление Губернатора Ульяновской области от 16.03.2017 № 30 </w:t>
        <w:br/>
        <w:t>«О порядке проведения регионального этапа Всероссийского конкурса «Лучшая муниципальная практик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0) постановление Губернатора Ульяновской области от 16.03.2017 № 32 </w:t>
        <w:br/>
        <w:t>«О психофизиологическом тестировании с применением полиграф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1) постановление Губернатора Ульяновской области от 07.04.2017 № 46 </w:t>
        <w:br/>
        <w:t>«О служебных удостоверениях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2) указ Губернатора Ульяновской области от 29.06.2017 № 21 </w:t>
        <w:br/>
        <w:t xml:space="preserve">«Об утверждении перечня должностей государственной гражданской службы Ульяновской области в Правительстве Ульяновской области, при замещении которых государственным гражданским служащим Правительства Ульяновской области запрещается открывать и иметь счета (вклады), хранить наличные денежные средства и ценности в иностранных банках, расположенных </w:t>
        <w:br/>
        <w:t>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3) указ Губернатора Ульяновской области от 31.08.2017 № 59 </w:t>
        <w:br/>
        <w:t xml:space="preserve">«Об утверждении Перечня должностей государственной гражданской службы, при замещении которых государственные гражданские служащие Правительства Ульяновской области обязаны представлять сведения о своих доходах, расходах, об имуществе и обязательствах имущественного характера, а также сведения </w:t>
        <w:br/>
        <w:t>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4) указ Губернатора Ульяновской области от 31.08.2017 № 60 «О комиссии по соблюдению требований к служебному поведению государственных гражданских служащих Правительства Ульяновской области и урегулированию конфликта интересов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5) указ Губернатора Ульяновской области от 19.07.2018 № 68 </w:t>
        <w:br/>
        <w:t>«Об утверждении Положения об организации наставничества в Правительстве Ульяновской области и возглавляемых им исполнительных органах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</w:rPr>
        <w:t xml:space="preserve">16) указ Губернатора Ульяновской области от 23.09.2019 № 74 </w:t>
        <w:br/>
        <w:t>«Об утверждении Положения об удостоверениях работников Правительства Ульяновской области, замещающих должности, не являющиеся должностями государственной гражданской службы Ульяновской области»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17) указ Губернатора Ульяновской области от 29.11.2019 № 98 </w:t>
        <w:br/>
        <w:t>«Об организации проведения практики и стажировки в Правительстве Ульяновской области и возглавляемых им исполнительных органах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18) указ Губернатора Ульяновской области от 06.12.2019 № 101 </w:t>
        <w:br/>
        <w:t>«Об организации работы с персональными данными в Правительстве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19) указ Губернатора Ульяновской области от 05.05.2023 № 43 «О мерах поощрения Губернатор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20) указ Губернатора Ульяновской области от 19.06.2023 № 57 </w:t>
        <w:br/>
        <w:t>«О ежегодном областном конкурсе «Региональные лидеры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21) указ Губернатора Ульяновской области от 01.08.2024 № 88 </w:t>
        <w:br/>
        <w:t xml:space="preserve">«Об утверждении Положения о порядке рассмотрения заявлений о выдаче дубликатов наград Ульяновской области и (или) документов к ним либо справок </w:t>
        <w:br/>
        <w:t>о награждении наградами Ульян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Нормативные правовые акты Правительства Улья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) постановление Правительства Ульяновской области от 03.05.2011 </w:t>
        <w:br/>
        <w:t xml:space="preserve">№ 191-П «О мерах по реализации Закона Ульяновской области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</w:t>
        <w:br/>
        <w:t>об отдельных административных правонарушениях, предусмотренных Кодексом Ульяновской области об административных правонарушениях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2) постановление Правительства Ульяновской области от 02.11.2012 </w:t>
        <w:br/>
        <w:t>№ 520-П «О командировании лиц, замещающих должности, не являющиеся должностями государственной гражданской службы, в Правительстве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3) постановление Правительства Ульяновской области от 19.01.2017 </w:t>
        <w:br/>
        <w:t>№ 1/15-П «Об утверждении Регламента Правительств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</w:rPr>
        <w:t xml:space="preserve">4) постановление Правительства Ульяновской области от 06.11.2018 </w:t>
        <w:br/>
        <w:t>№ 537-П «Об утверждении Порядка составления, утверждения и ведения бюджетных смет Правительства Ульяновской области и казённых учреждений, подведомственных Правительству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5) постановление Правительства Ульяновской области от 11.02.2020 </w:t>
        <w:br/>
        <w:t>№ 48-П «О мерах по обеспечению исполнения областного бюджет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6) постановление Правительства Ульяновской области от 12.04.2021 </w:t>
        <w:br/>
        <w:t>№ 140-П «Об утверждении Административного регламента предоставления Правительством Ульяновской области государственной услуги по оценке качества оказания социально ориентированной некоммерческой организацией общественно полезной услуги по содействию в предоставлении бесплатной юридической помощ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7) постановление Правительства Ульяновской области от 29.09.2023 </w:t>
        <w:br/>
        <w:t xml:space="preserve">№ 513-П «Об утверждении Правил разработки, реализации и оценки эффективности реализации государственных программ Ульяновской области, </w:t>
        <w:br/>
        <w:t>а также осуществления контроля за ходом их реализ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8) постановление Правительства Ульяновской области от 30.11.2023 </w:t>
        <w:br/>
        <w:t>№ 32/643-П «Об утверждении государственной программы Ульяновской области «Развитие государственного управления в Ульяновской области»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8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5-11-07T14:49:00Z</cp:lastPrinted>
  <dcterms:modified xsi:type="dcterms:W3CDTF">2025-11-07T10:50:00Z</dcterms:modified>
  <cp:revision>55</cp:revision>
  <dc:subject/>
  <dc:title>Председателю комитета </dc:title>
</cp:coreProperties>
</file>