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bookmarkStart w:id="0" w:name="_Hlk187680241"/>
      <w:bookmarkEnd w:id="0"/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и о признании утратившим силу отдельного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ожения законодательного акта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1" w:name="_Hlk187680241"/>
      <w:bookmarkStart w:id="2" w:name="_Hlk187680241"/>
      <w:bookmarkEnd w:id="2"/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инансирование исполнения расходных обязательств, связанных </w:t>
        <w:br/>
        <w:t xml:space="preserve">с выплатой денежного вознаграждения, установленного лицу, замещающему государственную должность Ульяновской области Председателя Законодательного Собрания Ульяновской области, будет осуществляться </w:t>
        <w:br/>
        <w:t xml:space="preserve">за счёт бюджетных ассигнований, предусмотренных в областном бюджете Ульяновской области Законодательному Собранию Ульяновской области </w:t>
        <w:br/>
        <w:t>на руководство и управление в сфере установленных функций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5-11-12T10:08:00Z</cp:lastPrinted>
  <dcterms:modified xsi:type="dcterms:W3CDTF">2025-11-12T06:09:00Z</dcterms:modified>
  <cp:revision>74</cp:revision>
  <dc:subject/>
  <dc:title>Администрация Губернатора</dc:title>
</cp:coreProperties>
</file>