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ий проект закона разработан в целях установления </w:t>
        <w:br/>
        <w:t>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налоговой ставки в размере 0 процентов по налогу, подлежащему зачислению в областной бюджет Ульяновской области, в соответствии с пунктом </w:t>
      </w:r>
      <w:bookmarkStart w:id="0" w:name="_Hlk136522537"/>
      <w:r>
        <w:rPr>
          <w:rFonts w:cs="PT Astra Serif" w:ascii="PT Astra Serif" w:hAnsi="PT Astra Serif"/>
          <w:sz w:val="28"/>
          <w:szCs w:val="28"/>
        </w:rPr>
        <w:t>1</w:t>
      </w:r>
      <w:r>
        <w:rPr>
          <w:rFonts w:cs="PT Astra Serif" w:ascii="PT Astra Serif" w:hAnsi="PT Astra Serif"/>
          <w:sz w:val="28"/>
          <w:szCs w:val="28"/>
          <w:vertAlign w:val="superscript"/>
        </w:rPr>
        <w:t>8-3</w:t>
      </w:r>
      <w:bookmarkEnd w:id="0"/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татьи 284 Налогового кодекса Российской Федерации, </w:t>
      </w:r>
      <w:bookmarkStart w:id="1" w:name="_Hlk164854567"/>
      <w:r>
        <w:rPr>
          <w:rFonts w:cs="PT Astra Serif" w:ascii="PT Astra Serif" w:hAnsi="PT Astra Serif"/>
          <w:color w:val="000000"/>
          <w:sz w:val="28"/>
          <w:szCs w:val="28"/>
        </w:rPr>
        <w:t>с</w:t>
      </w:r>
      <w:r>
        <w:rPr>
          <w:rFonts w:cs="PT Astra Serif" w:ascii="PT Astra Serif" w:hAnsi="PT Astra Serif"/>
          <w:sz w:val="28"/>
          <w:szCs w:val="28"/>
        </w:rPr>
        <w:t xml:space="preserve">огласно которому субъекты Российской Федерации наделены полномочием по установлению пониженной ставки по налогу на прибыль от предоставления прав использования результатов интеллектуальной деятельности по лицензионному договору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нижение ставки налога на прибыль, подлежащего зачислению </w:t>
        <w:br/>
        <w:t xml:space="preserve">в областной бюджет Ульяновской области, возможно с 17% до 0%, при этом 3% составляющей налога, отчисляемой в федеральный бюджет, остаётся неизменной. </w:t>
      </w:r>
    </w:p>
    <w:p>
      <w:pPr>
        <w:pStyle w:val="Normal"/>
        <w:spacing w:lineRule="auto" w:line="360"/>
        <w:ind w:firstLine="720"/>
        <w:jc w:val="both"/>
        <w:rPr/>
      </w:pPr>
      <w:bookmarkEnd w:id="1"/>
      <w:r>
        <w:rPr>
          <w:rFonts w:cs="PT Astra Serif" w:ascii="PT Astra Serif" w:hAnsi="PT Astra Serif"/>
          <w:sz w:val="28"/>
          <w:szCs w:val="28"/>
        </w:rPr>
        <w:t>Введение данной налоговой преференции не приведет к выпадающим доходам областного бюджета, в связи с тем, что данная налоговая преференция будет распространяться только на лицензионные договоры, которые будут заключены и зарегистрированы в соответствии с законодательством после 1 января 2025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едняя стоимость предоставления права по одному такому зарегистрированному лицензионному договору в 2023 году составила 20 тыс. рублей. Приблизительный размер уплаченного налога на прибыль организациями, подлежащий зачислению в областной бюджет Ульяновской области, по итогам 2023 года составил 23 тыс. 800 рублей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менение пониженной процентной ставки по налогу на прибыль будет способствовать увеличению случаев распоряжения интеллектуальными правами на 28 % к концу 2027 года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тоже время ожидаемый общий объём вкладываемых инвестиций </w:t>
        <w:br/>
        <w:t xml:space="preserve">в разработку инновационных решений и их внедрение в производство, </w:t>
        <w:br/>
        <w:t>с учётом применения устанавливаемой льготы, планируется в размере</w:t>
        <w:br/>
        <w:t>150 млн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полагается, что вкладываемые инвестиции в размере 150 млн. рублей будут направлены на закупку нового оборудования в размере 75 млн. рублей, 75 млн. рублей – на создание новых рабочих мест и увеличение уровня заработной платы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результате закупки нового оборудования в перспективе налог </w:t>
        <w:br/>
        <w:t xml:space="preserve">на имущество (2 процента) составит 1,5 млн. рублей, отчисления по фонду оплаты труда (30 процентов) – 22,5 млн. рублей, НДФЛ (13 процентов) – 9,75 млн. рублей. Общий минимальный объем налоговых отчислений в областной бюджет Ульяновской области до конца 2027 года оценивается в размере 33,75 млн. рубле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tabs>
          <w:tab w:val="clear" w:pos="708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Н.В.Зонт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42:00Z</dcterms:created>
  <dc:creator>user</dc:creator>
  <dc:description/>
  <cp:keywords/>
  <dc:language>en-US</dc:language>
  <cp:lastModifiedBy>Алексеева Марина Геннадьена</cp:lastModifiedBy>
  <cp:lastPrinted>2024-10-30T12:16:00Z</cp:lastPrinted>
  <dcterms:modified xsi:type="dcterms:W3CDTF">2024-10-30T08:19:00Z</dcterms:modified>
  <cp:revision>9</cp:revision>
  <dc:subject/>
  <dc:title>ФИНАНСОВО-ЭКОНОМИЧЕСКОЕ ОБОСНОВАНИЕ</dc:title>
</cp:coreProperties>
</file>