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</w:t>
        <w:br/>
        <w:t>изменению, дополнению или принятию в связи с принятием проекта зак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«</w:t>
      </w:r>
      <w:r>
        <w:rPr>
          <w:rFonts w:cs="PT Astra Serif" w:ascii="PT Astra Serif" w:hAnsi="PT Astra Serif"/>
          <w:b/>
          <w:sz w:val="28"/>
          <w:szCs w:val="28"/>
        </w:rPr>
        <w:t xml:space="preserve">О правовом регулировании отдельных вопросов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вязанных с осуществлением органами местного самоуправления муниципальных образований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ждународных и внешнеэкономических связей</w:t>
      </w:r>
      <w:r>
        <w:rPr>
          <w:rFonts w:cs="PT Astra Serif" w:ascii="PT Astra Serif" w:hAnsi="PT Astra Serif"/>
          <w:sz w:val="28"/>
        </w:rPr>
        <w:t>»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правовом регулировании отдельных вопросов, связанных с осуществлением органами местного самоуправления муниципальных образований Ульяновской области международных и внешнеэкономических связей» потребует принятия постановления Правительства Ульяновской области «О некоторых мерах, направленных на обеспечение реализации Закона Ульяновской области </w:t>
        <w:br/>
        <w:t>«О правовом регулировании отдельных вопросов, связанных с осуществлением органами местного самоуправления муниципальных образований Ульяновской области международных и внешнеэкономических связей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Начальник управления внешних связей</w:t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  Е.Е. Миллер</w:t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  <w:t>Гараева Александра Ивановна</w:t>
      </w:r>
    </w:p>
    <w:p>
      <w:pPr>
        <w:pStyle w:val="Normal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  <w:t>58-92-0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4:00Z</dcterms:created>
  <dc:creator>volkova_iv</dc:creator>
  <dc:description/>
  <cp:keywords/>
  <dc:language>en-US</dc:language>
  <cp:lastModifiedBy>Гараева Александра Ивановна</cp:lastModifiedBy>
  <cp:lastPrinted>2023-03-15T16:30:00Z</cp:lastPrinted>
  <dcterms:modified xsi:type="dcterms:W3CDTF">2024-02-07T06:22:00Z</dcterms:modified>
  <cp:revision>5</cp:revision>
  <dc:subject/>
  <dc:title>ПОЯСНИТЕЛЬНАЯ ЗАПИСКА</dc:title>
</cp:coreProperties>
</file>