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  <w:br/>
        <w:t xml:space="preserve"> «О внесении изменений 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           в Ульяновской области» не повлечёт возникновения расходов, покрываемых     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4-09-10T16:38:00Z</cp:lastPrinted>
  <dcterms:modified xsi:type="dcterms:W3CDTF">2024-09-18T07:30:00Z</dcterms:modified>
  <cp:revision>39</cp:revision>
  <dc:subject/>
  <dc:title>Финансово-экономическое обоснование</dc:title>
</cp:coreProperties>
</file>