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внесении изменений в Закон Ульянов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субвенциях, предоставляемых из областного бюджета </w:t>
        <w:br/>
        <w:t>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</w:t>
      </w:r>
      <w:r>
        <w:rPr>
          <w:bCs/>
          <w:sz w:val="28"/>
          <w:szCs w:val="28"/>
        </w:rPr>
        <w:t xml:space="preserve"> Ульяновской области</w:t>
      </w:r>
      <w:bookmarkStart w:id="0" w:name="OLE_LINK3"/>
      <w:r>
        <w:rPr>
          <w:bCs/>
          <w:sz w:val="28"/>
          <w:szCs w:val="28"/>
        </w:rPr>
        <w:t xml:space="preserve"> </w:t>
      </w:r>
      <w:bookmarkStart w:id="1" w:name="OLE_LINK2"/>
      <w:bookmarkStart w:id="2" w:name="OLE_LINK1"/>
      <w:bookmarkEnd w:id="0"/>
      <w:r>
        <w:rPr>
          <w:bCs/>
          <w:sz w:val="28"/>
          <w:szCs w:val="28"/>
        </w:rPr>
        <w:t>«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О внесении изменений в Закон Ульяновской области «О субвенциях, предоставляемых из областного бюджета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потребует выделение дополнительных средств областного бюджета Ульяновской области в размере 893 844,2 тыс. рублей, в том числе на повышение заработной платы с 01.09.2024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PT Astra Serif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педагогическим работникам дошкольных образовательных организаций – 445017,2 тыс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педагогическим работникам общеобразовательных организаций –448 827,0 тыс. рублей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ab/>
        <w:t xml:space="preserve">В соответствии с Законом Ульяновской области от 08.12.2023 № 142-ЗО «Об областном бюджете Ульяновской области на 2024 год и на плановый период 2025 и 2026 годов» в 2024 году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ab/>
        <w:t xml:space="preserve">- на субвенции, предоставляемые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</w:t>
        <w:br/>
        <w:t xml:space="preserve">на получение общедоступного и бесплатного дошкольного образования </w:t>
        <w:br/>
        <w:t>в муниципальных дошкольных образовательных организациях предусмотрено 4 913 608,6 тыс. рублей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ab/>
        <w:t xml:space="preserve">– на субвенции, предоставляемые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</w:t>
        <w:br/>
        <w:t>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предусмотрено 8 780 308,3 тыс. рублей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ab/>
        <w:t>Данных средств областного бюджета Ульяновской области с учётом повышения заработной платы с 01.09.2024 педагогическим работникам муниципальных общеобразовательных и дошкольных образовательных организаций достаточно по ноябрь 2024 года.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Министр просвещения 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и воспитания Ульяновской области</w:t>
        <w:tab/>
        <w:tab/>
        <w:tab/>
        <w:tab/>
        <w:tab/>
        <w:tab/>
        <w:t xml:space="preserve"> </w:t>
      </w:r>
      <w:bookmarkEnd w:id="1"/>
      <w:bookmarkEnd w:id="2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Прокофьева МЕ</cp:lastModifiedBy>
  <cp:lastPrinted>2022-10-07T09:12:00Z</cp:lastPrinted>
  <dcterms:modified xsi:type="dcterms:W3CDTF">2024-08-30T08:44:00Z</dcterms:modified>
  <cp:revision>147</cp:revision>
  <dc:subject/>
  <dc:title>ПОЯСНИТЕЛЬНАЯ ЗАПИСКА</dc:title>
</cp:coreProperties>
</file>