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4 год»</w:t>
      </w:r>
    </w:p>
    <w:p>
      <w:pPr>
        <w:pStyle w:val="Normal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ланируемая продажа объектов государственной собственности Ульяновской области, закреплённых за ОГУП «Ульяновский лесхоз»</w:t>
        <w:br/>
        <w:t>на праве хозяйственного ведения, не потребует дополнительного финансирования из областного бюджета Ульяновской области и не приведет</w:t>
        <w:br/>
        <w:t xml:space="preserve">к выпадающим доходам областного бюджета. </w:t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инистра имущественных отношений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архитектуры Ульяновской области                                                      М.В.Додин</w:t>
      </w:r>
    </w:p>
    <w:p>
      <w:pPr>
        <w:pStyle w:val="Normal"/>
        <w:autoSpaceDE w:val="false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User</cp:lastModifiedBy>
  <cp:lastPrinted>2024-08-19T09:48:00Z</cp:lastPrinted>
  <dcterms:modified xsi:type="dcterms:W3CDTF">2024-08-19T05:52:00Z</dcterms:modified>
  <cp:revision>3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