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Кодекс Ульяновской области об административных правонарушениях»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зработка проекта закона Ульяновской области «О внесении изменений</w:t>
        <w:br/>
        <w:t xml:space="preserve"> в Кодекс Ульяновской области об административных правонарушениях»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(далее – Законопроект) обусловлена необходимостью установления административной ответственности за нарушение требований к выгулу домашних животных, утверждённых постановлением Правительства Ульяновской области от 07.04.2023 № 153-П «Об утверждении дополнительных требований к содержанию домашних животных, в том числе к их выгулу,</w:t>
        <w:br/>
        <w:t>на территории Ульяновской области» (далее – Дополнительные требов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Дополнительные требования разработаны в соответствии с частью 8  статьи 13 </w:t>
      </w:r>
      <w:r>
        <w:rPr>
          <w:rFonts w:cs="PT Astra Serif" w:ascii="PT Astra Serif" w:hAnsi="PT Astra Serif"/>
          <w:sz w:val="28"/>
          <w:szCs w:val="28"/>
        </w:rPr>
        <w:t>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частью 1 статьи 3 Федерального закона</w:t>
        <w:br/>
        <w:t xml:space="preserve">от 31.07.2020 № 247-ФЗ «Об обязательных требованиях в Российской Федерации», в целях соблюдения прав и законных интересов граждан, являющихся владельцами животных, предупреждения возникновения эпизоотий и (или) иных чрезвычайных ситуаций, связанных </w:t>
        <w:br/>
        <w:t>с распространением заразных болезней, общих для человека и животных, носителями возбудителей которых являются домашние животные, предотвращения причинения вреда здоровью и (или) имуществу граждан, юридических лиц и индивидуальных предпринимателей, гуманного отношения к животным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3 году в рамках выполнения государственной функции</w:t>
        <w:br/>
        <w:t>по осуществлению государственного надзора в области обращения</w:t>
        <w:br/>
        <w:t>с животными Агентством ветеринарии Ульяновской области рассмотрено</w:t>
        <w:br/>
        <w:t xml:space="preserve">230 обращений граждан, материалов проверок, проведенных правоохранительными органами, писем администраций муниципальных образований Ульяновской области, содержащих информацию о нарушениях физическими лицами законодательства в области обращения с животными. </w:t>
      </w:r>
      <w:bookmarkStart w:id="0" w:name="_Hlk168409095"/>
      <w:r>
        <w:rPr>
          <w:rFonts w:cs="PT Astra Serif" w:ascii="PT Astra Serif" w:hAnsi="PT Astra Serif"/>
          <w:sz w:val="28"/>
          <w:szCs w:val="28"/>
        </w:rPr>
        <w:t xml:space="preserve">Объявлено 85 предостережений о недопустимости нарушения обязательных требований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End w:id="0"/>
      <w:r>
        <w:rPr>
          <w:rFonts w:eastAsia="DejaVu Sans" w:cs="PT Astra Serif" w:ascii="PT Astra Serif" w:hAnsi="PT Astra Serif"/>
          <w:bCs/>
          <w:kern w:val="2"/>
          <w:sz w:val="28"/>
          <w:szCs w:val="28"/>
        </w:rPr>
        <w:t xml:space="preserve">С начала 2024 года </w:t>
      </w:r>
      <w:r>
        <w:rPr>
          <w:rFonts w:cs="PT Astra Serif" w:ascii="PT Astra Serif" w:hAnsi="PT Astra Serif"/>
          <w:sz w:val="28"/>
          <w:szCs w:val="28"/>
        </w:rPr>
        <w:t>Агентством ветеринарии Ульяновской области рассмотрено</w:t>
      </w:r>
      <w:r>
        <w:rPr>
          <w:rFonts w:eastAsia="DejaVu Sans" w:cs="PT Astra Serif" w:ascii="PT Astra Serif" w:hAnsi="PT Astra Serif"/>
          <w:bCs/>
          <w:kern w:val="2"/>
          <w:sz w:val="28"/>
          <w:szCs w:val="28"/>
        </w:rPr>
        <w:t xml:space="preserve"> 128 обращений </w:t>
      </w:r>
      <w:r>
        <w:rPr>
          <w:rFonts w:cs="PT Astra Serif" w:ascii="PT Astra Serif" w:hAnsi="PT Astra Serif"/>
          <w:sz w:val="28"/>
          <w:szCs w:val="28"/>
        </w:rPr>
        <w:t>граждан, материалов проверок, проведенных правоохранительными органами. Объявлено 2 предостережения</w:t>
        <w:br/>
        <w:t>о недопустимости нарушения обязательных требований, выдано</w:t>
        <w:br/>
        <w:t xml:space="preserve">20 предписаний по бесконтрольному выгулу животных. С целью профилактики предотвращения нарушений требований законодательства в области обращения с животными с гражданами проведено 32 профилактические беседы, вручено более 250 памяток.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более часто встречающиеся нарушения - бесконтрольный выгул животных. В то же время отсутствуют правовые акты, устанавливающие нормы об административной ответственности граждан в случае, если при проведении мероприятий государственного контроля (надзора) в области обращения</w:t>
        <w:br/>
        <w:t xml:space="preserve">с животными, будут установлены факты нарушения Дополнительных требов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учив нормативные правовые акты и практику других регионов (Кодексы/законы об административных нарушениях Кировской, Самарской, Оренбургской областей, Республик Чувашия, Удмуртия, Марий Эл, Башкортостан и другие), Законопроектом предлагается внести в Кодекс</w:t>
        <w:br/>
        <w:t>об административных правонарушениях Ульяновской области изменения, предусматривающие ответственность за нарушение требований к выгулу домашних животных (собак) для физических лиц и должностных лиц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1.3.1 Кодекса Российской Федерации </w:t>
        <w:br/>
        <w:t xml:space="preserve">об административных правонарушениях, субъекты Российской Федерации вправе устанавливать законами субъектов Российской Федерации административную ответственность за нарушение законов и иных нормативных правовых актов субъектов Российской Федерации, нормативных правовых актов органов местного самоуправления путём принятия соответствующих зак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мер штрафов в Законопроекте предусматривается исходя </w:t>
        <w:br/>
        <w:t xml:space="preserve">из общественной опасности совершенного правонарушения, соразмерности штрафам, предусмотренным за сопоставимые правонарушения Кодексом Российской Федерации об административных правонарушениях, </w:t>
      </w:r>
      <w:r>
        <w:rPr>
          <w:rFonts w:cs="PT Astra Serif" w:ascii="PT Astra Serif" w:hAnsi="PT Astra Serif"/>
          <w:bCs/>
          <w:sz w:val="28"/>
          <w:szCs w:val="28"/>
        </w:rPr>
        <w:t>Кодексом</w:t>
        <w:br/>
        <w:t>об административных правонарушениях Ульяновской области</w:t>
      </w:r>
      <w:r>
        <w:rPr>
          <w:rFonts w:cs="PT Astra Serif" w:ascii="PT Astra Serif" w:hAnsi="PT Astra Serif"/>
          <w:sz w:val="28"/>
          <w:szCs w:val="28"/>
        </w:rPr>
        <w:t>, размера средней заработной платы по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размер штрафа учитывает, что штраф должен иметь такой размер, который был бы не слишком низким, незначительным для субъекта правонарушения, и в то же время не чрезмерным и влекущим его финансовую несостоятельн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существление государственного контроля (надзора) в области обращения с животными на территории Ульяновской области, за исключением вопросов, решение которых отнесено к ведению Российской Федерации, осуществляется Агентством ветеринарии Ульяновской области, в связи с чем, Законопроектом предусматривается наделение должностных лиц Агентства ветеринарии Ульяновской области полномочиями по составлению протоколов об административных правонарушениях и рассмотрению дел</w:t>
        <w:br/>
        <w:t xml:space="preserve">об административных правонарушениях в области обращения с животны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29:00Z</dcterms:created>
  <dc:creator>user</dc:creator>
  <dc:description/>
  <cp:keywords/>
  <dc:language>en-US</dc:language>
  <cp:lastModifiedBy>User</cp:lastModifiedBy>
  <cp:lastPrinted>2024-06-04T16:14:00Z</cp:lastPrinted>
  <dcterms:modified xsi:type="dcterms:W3CDTF">2024-09-09T06:10:00Z</dcterms:modified>
  <cp:revision>11</cp:revision>
  <dc:subject/>
  <dc:title/>
</cp:coreProperties>
</file>