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внесении изменения в статью 3 Закона Ульяновской области «О порядке определения дохода граждан и постоянно проживающих совместно с ними членов их семей и стоимости подлежащего налогообложению их имущества  и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я в статью 3 Закона Ульяновской области «О порядке определения дохода граждан                   и постоянно проживающих совместно с ними членов их семей и стоимости подлежащего налогообложению их имущества и установления максимального размера дохода граждан и постоянно проживающих совместно с ними членов      их семей и стоимости подлежащего налогообложению их имущества в целях признания граждан нуждающимися в предоставлении жилых помещений             по договорам найма жилых помещений жилищного фонда социального использования» не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влечёт расходования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50:00Z</dcterms:created>
  <dc:creator>user</dc:creator>
  <dc:description/>
  <cp:keywords/>
  <dc:language>en-US</dc:language>
  <cp:lastModifiedBy>User</cp:lastModifiedBy>
  <cp:lastPrinted>2024-03-28T15:51:00Z</cp:lastPrinted>
  <dcterms:modified xsi:type="dcterms:W3CDTF">2024-08-29T05:56:00Z</dcterms:modified>
  <cp:revision>3</cp:revision>
  <dc:subject/>
  <dc:title>Государственно-правовой отдел</dc:title>
</cp:coreProperties>
</file>