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ограмма управления государственной собственностью Ульяновской области на 2024 год, утверждённая Законом Ульяновской области от 08 декабря 2023 года № 141-ЗО «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4 год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5 Закона № 020-ЗО Программа содержит Перечень государственного имущества Ульяновской области, предполагаемого к передаче в безвозмездное пользование (далее – Перечень) (приложение 3                   к Программе).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                              и автономным учреждениям, могут быть заключены договоры безвозмездного пользования без проведения торгов с социально ориентированными некоммерческими организациям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автономного учреждения «Волга-спорт-арена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планировать согласование предоставления                                        в безвозмездное пользование Автономной некоммерческой организации «Клуб хоккея с мячом «Волга» для ведения тренировочной деятельности по виду спорта хоккей с мячом и размещения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администрации хоккейного клуба</w:t>
      </w:r>
      <w:r>
        <w:rPr>
          <w:rFonts w:cs="PT Astra Serif;Times New Roman" w:ascii="PT Astra Serif;Times New Roman" w:hAnsi="PT Astra Serif;Times New Roman"/>
          <w:bCs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жилых помещений площадью 8481 кв. м, а именно: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мещений первого этажа № 165 площадью 7 762,9 кв. м, № 56 площадью 68,5 кв. м, № 57 площадью 47,6 кв. м, № 66 площадью 15,9 кв. м,                № 47 площадью 40,8 кв. м, № 44 площадью 11,9 кв. м, № 45 площадью                     3,6 кв. м, № 46 площадью 12,3 кв. м, № 48 площадью 2,8 кв. м, № 49 площадью 3,0 кв. м, № 50 площадью 3,9 кв. м, № 51 площадью 45,2 кв. м, № 52 площадью 2,2 кв. м, № 53 площадью 2,6 кв. м, № 54 площадью 1,8 кв. м, № 55 площадью 5,4 кв. м, № 60 площадью 71,8 кв. м, № 59 площадью 9,0 кв. м, № 61 площадью 12,9 кв. м, № 65 площадью 73, 0 кв. м, № 62 площадью 8,2 кв. м, № 63 площадью 11,7 кв. м, № 64 площадью 9,5 кв. м,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мещений второго этажа № 77 площадью 7,1 кв. м, помещение № 78 площадью 1,3 кв. м, помещение № 79 площадью 1,3 кв. м, № 80 площадью                 3,4 кв. м, № 81 площадью 6,3 кв. м, № 82 площадью 1,8 кв. м, № 83 площадью 1,3 кв. м, № 84 площадью 3,3 кв. м, № 86 площадью 7,8 кв. м, № 87 площадью 4,0 кв. м, № 88 площадью 24,1 кв. м, № 89 площадью 15,1 кв. м, № 90 площадью 18,3 кв. м, № 91 площадью 35,2 кв. м, № 92 площадью 43,9 кв. м,            № 93 площадью 0,5 кв. м, № 94 площадью 0,6 кв. м, № 95 площадью 0,6 кв. м, № 96 площадью 30,7 кв. м, № 97 площадью 30,1 кв. м, № 98 площадью                   17,8 кв. м расположенных в крытом спортивном комплексе с искусственным льдом на 5000 мест с кадастровым номером 73:24:030501:252, общей площадью 22774,5 кв. м, по адресу: Ульяновская область, г. Ульяновск, ул. Октябрьская,       д. 26, строение 1.</w:t>
      </w:r>
    </w:p>
    <w:p>
      <w:pPr>
        <w:pStyle w:val="Normal"/>
        <w:tabs>
          <w:tab w:val="clear" w:pos="708"/>
          <w:tab w:val="left" w:pos="570" w:leader="none"/>
        </w:tabs>
        <w:ind w:firstLine="57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уставом Автономной некоммерческой организации «Клуб хоккея с мячом «Волга» целями организации является: </w:t>
      </w:r>
      <w:r>
        <w:rPr>
          <w:rFonts w:eastAsia="Noto Sans CJK SC Regular;Times New Roman" w:cs="PT Astra Serif;Times New Roman" w:ascii="PT Astra Serif;Times New Roman" w:hAnsi="PT Astra Serif;Times New Roman"/>
          <w:kern w:val="2"/>
          <w:sz w:val="28"/>
          <w:szCs w:val="28"/>
          <w:lang w:eastAsia="zh-CN" w:bidi="hi-IN"/>
        </w:rPr>
        <w:t>предоставление услуг в области физической культуры и спорта, направленных на приобщение людей к здоровому и гармоничному образу жизни, претворение в жизнь спортивных и физкультурно-оздоровительных программ, организация                            и проведение культурно-досуговых и спортивно-оздоровительных мероприятий для граждан, содействие в развитии и популяризации российского хоккея                       с мячом в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втономная некоммерческая организация «Клуб хоккея с мячом «Волга»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тносится к социально ориентированным некоммерческим организациям, осуществляющим виды деятельности, предусмотренн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пропаганды здорового образа жизни, физической культуры и спорта и содействие указан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автономным учреждением «Волга-спорт-арена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помещения второго этажа учреждением в уставной деятельности не используется, помещения первого этажа (ледовое поле) используются частично, в соответствии с графиком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Министерства здравоохранения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осударственного учреждения здравоохранения «Ульяновская областная детская клиническая больница имени политического и общественного деятеля                           Ю.Ф. Горячева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планировать согласование предоставления в безвозмездное пользование Автономной некоммерческой организации «Центр абилитации инвалидов детства «Добрый жираф» для размещения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центра абилитации инвалидов детства</w:t>
      </w:r>
      <w:r>
        <w:rPr>
          <w:rFonts w:cs="PT Astra Serif;Times New Roman" w:ascii="PT Astra Serif;Times New Roman" w:hAnsi="PT Astra Serif;Times New Roman"/>
          <w:bCs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жилых помещений первого этажа общей площадью          101,83 кв. м, а именно: № 8 площадью 7,53 кв. м, № 9 площадью 9,38 кв. м,                № 10 площадью 6,42 кв. м, № 11 площадью 5,62 кв. м, № 12 площадью                      30,41 кв. м, № 13 площадью 7,90 кв. м, № 14 площадью 34,57 кв. м, расположенных составе недвижимого имущества «помещение» с кадастровым номером 73:24:040702:32, общей площадью 5464,3 кв. м, по адресу: Ульяновская область, г. Ульяновск, ул. Радищева, д. 42, подвал: пом. № 1-41;                1 этаж: пом. № 1-69; 2 этаж: пом. № 1-66; 3 этаж: пом. № 1-4, 59; 4 этаж: пом. № 1-45; 5 этаж: пом. № 1-41; тех.этаж: пом. № 1-11.</w:t>
      </w:r>
    </w:p>
    <w:p>
      <w:pPr>
        <w:pStyle w:val="Normal"/>
        <w:tabs>
          <w:tab w:val="clear" w:pos="708"/>
          <w:tab w:val="left" w:pos="570" w:leader="none"/>
        </w:tabs>
        <w:ind w:firstLine="57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уставом Автономной некоммерческой организации «Центр абилитации инвалидов детства «Добрый жираф» целями организации является: </w:t>
      </w:r>
      <w:r>
        <w:rPr>
          <w:rFonts w:eastAsia="Noto Sans CJK SC Regular;Times New Roman" w:cs="PT Astra Serif;Times New Roman" w:ascii="PT Astra Serif;Times New Roman" w:hAnsi="PT Astra Serif;Times New Roman"/>
          <w:kern w:val="2"/>
          <w:sz w:val="28"/>
          <w:szCs w:val="28"/>
          <w:lang w:eastAsia="zh-CN" w:bidi="hi-IN"/>
        </w:rPr>
        <w:t>абилитация, коррекционно-профилактическая деятельность, социальная адаптация инвалидов детства, детей и молодёжи, имеющих расстройства аутистического спектра и другие нарушения развития, создание среды, базирующейся на здоровом образе жизни, поддержание физическое                    и психологического здоровья людей, формирование позитивного отношения общества к инвалидам.</w:t>
      </w:r>
    </w:p>
    <w:p>
      <w:pPr>
        <w:pStyle w:val="Normal"/>
        <w:autoSpaceDE w:val="false"/>
        <w:ind w:firstLine="57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втономная некоммерческая организация «Центр абилитации инвалидов детства «Добрый жираф»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тносится к социально ориентированным некоммерческим организациям, осуществляющим виды деятельности, предусмотренн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ёй 31.1. Федерального закона от 12.01.1996 № 7-ФЗ                      «О некоммерческих организациях», а именно деятельность в области социального обслуживания, социальной поддержки и защиты граждан, пропаганды здорового образа жизни, улучшения морально-психологического состояния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государственным учреждением здравоохранения «Ульяновская областная детская клиническая больница имени политического и общественного деятеля Ю.Ф. Горячева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длагаемые к передаче помещения учреждением                      в уставной деятельности не используются.</w:t>
      </w:r>
    </w:p>
    <w:p>
      <w:pPr>
        <w:pStyle w:val="Normal"/>
        <w:ind w:firstLine="74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экспертным заключением Министерства здравоохранения Ульяновской области от 08.07.2024 последствий принятия решения о заключении государственной организацией Ульяновской области, образующей социальную инфраструктуру для детей, договора аренды, безвозмездного пользования закреплённых за ней объектов собственности, принято решение о возможности передачи вышеуказанных помещений                   ГУЗ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«Ульяновская областная детская клиническая больница имени политического                    и общественного деятеля Ю.Ф. Горячева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безвозмездное пользование                    АНО «Добрый жираф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Юридическим последствием принятия законопроекта будут являться: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огласование Министерством имущественных отношений</w:t>
        <w:br/>
        <w:t xml:space="preserve">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,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Ульяновская область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. Ульяновск,</w:t>
        <w:br/>
        <w:t>р-н Засвияжский, ул. Октябрьская, д. 26, строение 1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издание Министерством физической культуры и спорта Ульяновской области, осуществляющим полномочия учредителя, распоряжения</w:t>
        <w:br/>
        <w:t>«О согласовании сделки по распоряжению имуществом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ым государственным автономным учреждением «Волга-спорт-арена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Автономной некоммерческой организацией «Клуб хоккея с мячом «Волга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</w:t>
        <w:br/>
      </w:r>
      <w:r>
        <w:rPr>
          <w:rFonts w:cs="PT Astra Serif;Times New Roman" w:ascii="PT Astra Serif;Times New Roman" w:hAnsi="PT Astra Serif;Times New Roman"/>
          <w:sz w:val="28"/>
          <w:szCs w:val="28"/>
        </w:rPr>
        <w:t>г. Ульяновск, ул. Радищева, д. 42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государственным учреждением здравоохранения «Ульяновская областная детская клиническая больница имени политического и общественного деятеля Ю.Ф. Горячева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Автономной некоммерческой организацией «Центр абилитации инвалидов детства «Добрый жираф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циально-экономическим последствием принятия настоящего проекта закона станет дополнительная возможность абилитации инвалидов и развитие на территории г. Ульяновска и Ульяновской области физической культуры                    и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 Митрофанов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Министр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архитектуры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Ульяновской области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25:00Z</dcterms:created>
  <dc:creator>User</dc:creator>
  <dc:description/>
  <cp:keywords/>
  <dc:language>en-US</dc:language>
  <cp:lastModifiedBy>PC201-01</cp:lastModifiedBy>
  <cp:lastPrinted>2024-07-30T11:06:00Z</cp:lastPrinted>
  <dcterms:modified xsi:type="dcterms:W3CDTF">2024-07-30T07:53:00Z</dcterms:modified>
  <cp:revision>33</cp:revision>
  <dc:subject/>
  <dc:title>ПОЯСНИТЕЛЬНАЯ ЗАПИСКА</dc:title>
</cp:coreProperties>
</file>