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«О внесении изменений в статьи 23 и 28 Закона Ульяновской области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«Об особенностях бюджетного процесса в Ульяновской области»</w:t>
      </w:r>
    </w:p>
    <w:p>
      <w:pPr>
        <w:pStyle w:val="ConsPlusNonformat"/>
        <w:rPr>
          <w:rFonts w:ascii="PT Astra Serif;Times New Roman" w:hAnsi="PT Astra Serif;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PT Astra Serif;Times New Roman" w:hAnsi="PT Astra Serif;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Принятие  проекта закона Ульяновской области «О внесении изменений </w:t>
        <w:br/>
        <w:t>в статьи 23 и 28 Закона Ульяновской области «Об особенностях бюджетного процесса в Ульяновской области» не повлечёт увеличения расходов и доходов областного бюджета Ульяновской области.</w:t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PT Astra Serif;Times New Roman"/>
          <w:b w:val="false"/>
          <w:b w:val="false"/>
          <w:bCs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bCs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PT Astra Serif;Times New Roman"/>
          <w:b w:val="false"/>
          <w:b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;Times New Roman" w:hAnsi="PT Astra Serif;Times New Roman" w:cs="PT Astra Serif;Times New Roman"/>
          <w:b w:val="false"/>
          <w:b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инистр финансов 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льяновской области                                                                          Н.Г.Брюханова</w:t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ConsPlusNormal"/>
        <w:widowControl/>
        <w:ind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28:00Z</dcterms:created>
  <dc:creator>user</dc:creator>
  <dc:description/>
  <cp:keywords/>
  <dc:language>en-US</dc:language>
  <cp:lastModifiedBy>U31</cp:lastModifiedBy>
  <cp:lastPrinted>2024-06-27T09:12:00Z</cp:lastPrinted>
  <dcterms:modified xsi:type="dcterms:W3CDTF">2024-07-09T11:28:00Z</dcterms:modified>
  <cp:revision>2</cp:revision>
  <dc:subject/>
  <dc:title>Финансовое обоснование</dc:title>
</cp:coreProperties>
</file>