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статью 30 Закона Ульяновской области «О порядке управления и распоряжения государственной собственностью Ульяновской области»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ом закона Ульяновской области «О внесении изменений в статью 30 Закона Ульяновской области «О порядке управления и распоряжения государственной собственностью Ульяновской области» предлагается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нести изменения в статью 30 Закона Ульяновской области от 06.05.2002 № 020-ЗО </w:t>
        <w:br/>
        <w:t xml:space="preserve">«О порядке управления и распоряжения государственной собственностью Ульяновской области», в части возможности наделения полномочиями </w:t>
        <w:br/>
        <w:t>по управлению принадлежащими Ульяновской области и не закреплёнными</w:t>
        <w:br/>
        <w:t>за областными государственными унитарными предприятиями либо областными государственными учреждениями акциями, долями, паями</w:t>
        <w:br/>
        <w:t>в уставных (складочных) капиталах, паевых фондах организаций от имени Ульяновской области за исполнительными органами Ульяновской области,</w:t>
        <w:br/>
        <w:t>в порядке, установленном Правительством Ульяновской области.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опроекта не приведёт к выпадающим доходам областного бюджета Ульяновской области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TextBody"/>
              <w:spacing w:lineRule="auto" w:line="276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br/>
              <w:t>Министр имущественных отношений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PT Astra Serif" w:ascii="PT Astra Serif" w:hAnsi="PT Astra Serif"/>
              </w:rPr>
              <w:t>и архитектуры Ульяновской области</w:t>
            </w:r>
          </w:p>
        </w:tc>
        <w:tc>
          <w:tcPr>
            <w:tcW w:w="3792" w:type="dxa"/>
            <w:tcBorders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</w:t>
            </w:r>
            <w:r>
              <w:rPr>
                <w:rFonts w:cs="PT Astra Serif" w:ascii="PT Astra Serif" w:hAnsi="PT Astra Serif"/>
              </w:rPr>
              <w:t>М.В.Додин</w:t>
            </w:r>
          </w:p>
          <w:p>
            <w:pPr>
              <w:pStyle w:val="TextBody"/>
              <w:spacing w:lineRule="auto" w:line="276"/>
              <w:jc w:val="lef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</w:t>
            </w:r>
          </w:p>
        </w:tc>
      </w:tr>
    </w:tbl>
    <w:p>
      <w:pPr>
        <w:pStyle w:val="TextBody"/>
        <w:spacing w:lineRule="auto" w:line="27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3:39:00Z</dcterms:created>
  <dc:creator>ДИО</dc:creator>
  <dc:description/>
  <cp:keywords/>
  <dc:language>en-US</dc:language>
  <cp:lastModifiedBy>user</cp:lastModifiedBy>
  <cp:lastPrinted>2024-07-22T12:06:00Z</cp:lastPrinted>
  <dcterms:modified xsi:type="dcterms:W3CDTF">2024-07-22T11:34:00Z</dcterms:modified>
  <cp:revision>14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