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42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>и основных направлениях политики Ульяновской области в сфере приватизации на 2024 - 2026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–2026 годы                          и основных направлениях политики Ульяновской области в сфере приватизации на 2024-2026 годы» предлагается дополнить раздел I Перечня движимого имущества, планируемого к приватизации, Прогнозного плана (программы) приватизации государственного имущества Ульяновской области на 2024-2026 строкой</w:t>
      </w:r>
      <w:r>
        <w:rPr/>
        <w:t xml:space="preserve"> 37 следующего содержания:</w:t>
      </w:r>
    </w:p>
    <w:tbl>
      <w:tblPr>
        <w:tblW w:w="1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1"/>
        <w:gridCol w:w="1984"/>
        <w:gridCol w:w="9291"/>
      </w:tblGrid>
      <w:tr>
        <w:trPr>
          <w:trHeight w:val="1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крытая площадка у здания аэровокзала, назначение: сооружения дорожного транспорта, площадь 5460 кв. м,  кадастровый номер: 73:19:073201:5392, Ульяновская область, г. Ульяновск, ул. Авиационная, и земельный участок под ней площадью 5925 кв. м, кадастровый номер: 73:19:073201:15215, Ульяновская область, городской округ город Ульяновск, г. Ульяновск, </w:t>
              <w:br/>
              <w:t>ул. Авиационная, з/у 2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4  </w:t>
            </w:r>
          </w:p>
        </w:tc>
        <w:tc>
          <w:tcPr>
            <w:tcW w:w="9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ватизацию вышеуказанного имущества планируется осуществить </w:t>
        <w:br/>
        <w:t>путем внесения их в качестве вклада в уставный капитал Акционерного общества «Аэропорт Ульянов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нозируемый объем доходов областного бюджета Ульяновской области от продажи имущества, находящегося в государственной собственности Ульяновской области, не изменится в связи с тем, </w:t>
        <w:br/>
        <w:t>что имущество будет внесено в качестве вклада в уставный капитал хозяйственных обществ с долей участия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не приведёт к выпадающим доходам областного бюджета Ульяновской обла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я данного мероприятия не потребует изменений в структуре расходов в Программе управления государственной собственностью Ульяновской области на 2024 год и областного бюджета Ульяновской области на 2024 год, так как расходы на проведение мероприятий по приватизации государственного имущества Ульяновской области, предусмотрены </w:t>
        <w:br/>
        <w:t xml:space="preserve">в Программе управления государственной собственностью Ульяновской области на 2024 год и областном бюджете Ульяновской области на 2024 год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cs="Times New Roman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М.В.Додин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39:00Z</dcterms:created>
  <dc:creator>ДИО</dc:creator>
  <dc:description/>
  <cp:keywords/>
  <dc:language>en-US</dc:language>
  <cp:lastModifiedBy>user</cp:lastModifiedBy>
  <cp:lastPrinted>2024-07-22T16:50:00Z</cp:lastPrinted>
  <dcterms:modified xsi:type="dcterms:W3CDTF">2024-07-23T08:34:00Z</dcterms:modified>
  <cp:revision>1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