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  <w:t>Финансово-экономическое обоснование</w:t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PT Astra Serif" w:hAnsi="PT Astra Serif"/>
          <w:b/>
          <w:sz w:val="28"/>
          <w:szCs w:val="28"/>
        </w:rPr>
        <w:t xml:space="preserve">проекта закона Ульяновской области </w:t>
      </w:r>
      <w:r>
        <w:rPr>
          <w:rFonts w:cs="PT Astra Serif" w:ascii="PT Astra Serif" w:hAnsi="PT Astra Serif"/>
          <w:b/>
          <w:sz w:val="28"/>
          <w:szCs w:val="28"/>
        </w:rPr>
        <w:t xml:space="preserve">«О внесении изменений </w:t>
        <w:br/>
        <w:t xml:space="preserve">в Закон Ульяновской области «Об инвестиционном налоговом вычете </w:t>
        <w:br/>
        <w:t xml:space="preserve">по налогу на прибыль организаций на территории Ульяновской области </w:t>
        <w:br/>
        <w:t xml:space="preserve">и о внесении изменения в статью 9 Закона Ульяновской области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«О развитии инвестиционной деятельности на территории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Ульяновской области»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 результате принятых изменений правом на применение инвестиционного налогового вычета на прибыль организаций смогут воспользоваться организации, безвозмездно передавшие имущество (включая денежные средства) образовательным организациям, находящимся на территории Ульяновской области и реализующим образовательные программы среднего профессионального образования, имеющие государственную аккредитаци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 xml:space="preserve">Согласно информации Министерства просвещения и воспитания Ульяновской области стоимость имущества, включая денежные средства, безвозмездно переданные профессиональным образовательным организациям, находящимся в ведении Министерства, составила: в 2021 году - 2 828 тыс. рублей, в 2022 – 31 027 тыс. рублей и в 2023 году 75 334 тыс. рублей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Право на применение инвестиционного налогового вычета для указанных налогоплательщиков вступит в силу с 1 января 2025 года и будет действовать </w:t>
        <w:br/>
        <w:t>до 31 декабря 2027 года включительно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Определить размер выпадающих доходов областного бюджета</w:t>
        <w:br/>
        <w:t>за указанный период не представляется возможным в связи с тем,</w:t>
        <w:br/>
        <w:t>что безвозмездная помощь является добровольной и нормы законодательства</w:t>
        <w:br/>
        <w:t>не устанавливают ограничения по размеру, форме и периодичности</w:t>
        <w:br/>
        <w:t>такой помощ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 то же время стимулирование прямых инвестиций в основные средства учреждений, реализующих программы среднего профессионального образования, позволит снизить расходы областного бюджета на содержание учреждений. Кроме того, это будет способствовать привлечению работодателей к участию</w:t>
        <w:br/>
        <w:t>в федеральном проекте «Профессионалитет», что позволит привлечь</w:t>
        <w:br/>
        <w:t>в Ульяновскую область федеральные субсидии.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</w:t>
      </w:r>
    </w:p>
    <w:p>
      <w:pPr>
        <w:pStyle w:val="Normal"/>
        <w:spacing w:lineRule="auto" w: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6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character" w:styleId="WW8Num1z3">
    <w:name w:val="WW8Num1z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7:22:00Z</dcterms:created>
  <dc:creator>Пользователь</dc:creator>
  <dc:description/>
  <cp:keywords/>
  <dc:language>en-US</dc:language>
  <cp:lastModifiedBy>Пользователь</cp:lastModifiedBy>
  <cp:lastPrinted>2024-03-06T16:19:00Z</cp:lastPrinted>
  <dcterms:modified xsi:type="dcterms:W3CDTF">2024-03-06T12:19:00Z</dcterms:modified>
  <cp:revision>25</cp:revision>
  <dc:subject/>
  <dc:title>Вносится депутатами</dc:title>
</cp:coreProperties>
</file>