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  <w:br/>
        <w:t xml:space="preserve">«О бесплатной юридической помощи на территории </w:t>
        <w:br/>
        <w:t xml:space="preserve">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Закон Ульяновской области «О бесплатной юридической помощи </w:t>
        <w:br/>
        <w:t>на территории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потребует внесение изменений в Закон Ульяновской области от 2 сентября 2015 года № 107-ЗО «О некоторых мерах, способствующих развитию жилищного строительства на территории Ульяновской области» (в редакции от 01.04.2024)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24-05-06T08:39:00Z</dcterms:modified>
  <cp:revision>13</cp:revision>
  <dc:subject/>
  <dc:title/>
</cp:coreProperties>
</file>